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o. 5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28.05.2001 No. 176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</w:t>
      </w:r>
      <w:r>
        <w:rPr/>
        <w:t>Код формы по ОК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Код учреждения по ОКПО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инистерство здравоохранения                                    Медицинская документац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ссийской Федерации                                                                      Форма No. .../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именование учрежд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КАРТА УЧЕ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ПРОФЕССИОНАЛЬНОГО ЗАБОЛЕВАНИЯ (ОТРАВЛЕНИЯ)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┌─┬─┬─┬─┬─┬─┐                                                            ┌─┬─┬─┬─┬─┬─┬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Дата заполнения └─┴─┴─┴─┴─┴─┘                Регистрационный номер └─┴─┴─┴─┴─┴─┴─┘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</w:t>
      </w:r>
      <w:r>
        <w:rPr/>
        <w:t>Содержание сведений                                                      │ No.    │    код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│ </w:t>
      </w:r>
      <w:r>
        <w:rPr/>
        <w:t>стр.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┼──────┼─┬─┬─┬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 Российской Федерации                                                  │    1      │ └─┴─┘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┤ ┌─┬─┬─┬─┬─┐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ы субъекта Федерации                                                        │    2      │ └─┴─┴─┴─┴─┘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┤ ┌─┬─┬─┬─┬─┐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расль предприятий промышленности и                                  │    3      │ └─┴─┴─┴─┴─┘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одного хозяйства Российской Федерации                          │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┤ ┌─┬─┬─┬─┐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е, учреждение                                                            │    4      │ └─┴─┴─┴─┘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┤ ┌─┬─┐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рма собственности                                                                    │    5      │ └─┴─┘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┤ ┌─┬─┬─┬─┐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х, отделение, участок                                                            │    6      │ └─┴─┴─┴─┘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┤ ┌─┬─┬─┬─┬─┬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получения извещения о заключ.                                      │    7      │ └─┴─┴─┴─┴─┴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гнозе профзаболевания (отравления)                                │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┤ ┌─┬─┬─┐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одновременно пострадавших,                                          │    8      │ └─┴─┴─┘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ая данное лицо                                                                    │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┤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пострадавшего                                                                  │    9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┤ ┌─┐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: мужской - 1, женский - 2                                                │ 10      │ └─┘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┤ ┌─┬─┐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раст (число лет)                                                                    │ 11      │ └─┴─┘           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┼─┬─┬─┬─┬─┬─┬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ессия, должность                                                                  │ 12      │ └─┴─┴─┴─┴─┘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┤ ┌─┬─┐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ж работы в данной профессии, должности                        │ 13      │ └─┴─┘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┤ ┌─┬─┐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ж работы в контакте с вредным производственным        │ 14      │ └─┴─┘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тором, вызвавшим профзаболевание (отравление)          │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┤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дные производственные факторы, послужившие                │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чиной профзаболевания (отравления)                                │            │ ┌─┬─┬─┬─┐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</w:t>
      </w:r>
      <w:r>
        <w:rPr/>
        <w:t>1. Основной __________________________________│ 15      │ └─┴─┴─┴─┘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          ├──────┤ ┌─┬─┬─┬─┐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</w:t>
      </w:r>
      <w:r>
        <w:rPr/>
        <w:t>2. Сопутствующий _____________________________│ 16      │ └─┴─┴─┴─┘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┤ ┌─┐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аметр основного фактора                                                      │ 17      │ └─┘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┤ ┌─┐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аметры сопутствующих факторов                                          │ 18      │ └─┘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┤ ┌─┬─┐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тоятельства возникновения    1. ____________________│ 19      │ └─┴─┘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заболевания (отравления)                                                  ├──────┤ ┌─┬─┐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            </w:t>
      </w:r>
      <w:r>
        <w:rPr/>
        <w:t>2. ____________________│ 20      │ └─┴─┘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┤ ┌─┐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профзаболевания: заболевание - 1, отравление - 2 │ 21      │ └─┘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┤ ┌─┐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рма профзаболевания: острое - 1, хроническое - 2      │ 22      │ └─┘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┤ ┌─┬─┬─┬─┬─┬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гнозы: 1. Основной                                                                │ 23      │ └─┴─┴─┴─┴─┴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┤ ┌─┬─┬─┬─┬─┬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</w:t>
      </w:r>
      <w:r>
        <w:rPr/>
        <w:t>2. Сопутствующий                                                      │ 24      │ └─┴─┴─┴─┴─┴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┤ ┌─┬─┬─┬─┬─┬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</w:t>
      </w:r>
      <w:r>
        <w:rPr/>
        <w:t>3. Сопутствующий                                                      │ 25      │ └─┴─┴─┴─┴─┴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┤ ┌─┬─┬─┬─┬─┬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</w:t>
      </w:r>
      <w:r>
        <w:rPr/>
        <w:t>4. Сопутствующий                                                      │ 26      │ └─┴─┴─┴─┴─┴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┤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заболевание (отравление) выявлено:                              │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┤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медосмотре - 1, при обращении - 2                                │ 27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┤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гноз установлен:                                                                    │            │ ┌─┐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ПУ - 1, профцентром - 2, НИИ - 3                                        │ 28      │ └─┘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┤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яжесть профзаболевания: без утраты трудоспособности │            │ ┌─┐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1, с утратой трудоспособности - 2, смерть - 3            │ 29      │ └─┘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┤ ┌─┬─┐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ы, принятые ЦГСЭН                                                                  │ 30      │ └─┴─┘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                                                                ├──────┤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          │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┤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санитарного врача (полностью, подпись)                │ 31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          └──────┘                          │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2</Words>
  <Characters>6567</Characters>
  <CharactersWithSpaces>55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7:00Z</dcterms:created>
  <dc:creator>NoNumberRu</dc:creator>
  <dc:description/>
  <dc:language>en-US</dc:language>
  <cp:lastModifiedBy/>
  <dcterms:modified xsi:type="dcterms:W3CDTF">2017-03-02T0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