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ЭСМ-5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┌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│    </w:t>
      </w:r>
      <w:r>
        <w:rPr/>
        <w:t>Коды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Форма по ОКУД │0340005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 по ОКПО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</w:t>
      </w:r>
      <w:r>
        <w:rPr/>
        <w:t>наименование, адрес, номер телефона                    └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N 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РАБОТЫ СТРОИТЕЛЬНОЙ МАШИНЫ (МЕХАНИЗМ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┌──────┬────┬───────┬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шина __________________          │Дата    │Код │Струк- │Едини-│Выработан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</w:t>
      </w:r>
      <w:r>
        <w:rPr/>
        <w:t>(наименование)              │сос-    │ви- │турное │ца из-│(отработа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┌─────────┐│</w:t>
      </w:r>
      <w:r>
        <w:rPr/>
        <w:t>тавле-│да    │под-    -│мере- │        но)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 ____________ │                  ││ния      │опе-│разде--│ния      ├─────┬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└─────────┘│            │</w:t>
      </w:r>
      <w:r>
        <w:rPr/>
        <w:t>ра- │ление    │            │ по    │фак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────┐│            │</w:t>
      </w:r>
      <w:r>
        <w:rPr/>
        <w:t>ции │              │            │ нор-│ти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нтарный номер ____ │          ││            │        │              │            │ ме    │ческ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└─────┘│            │        │              │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водской номер _____________ ├──────┼────┼───────┼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 выпуска машины __________ │            │        │              │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└──────┴────┴───────┴──────┴─────┴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40"/>
        <w:gridCol w:w="676"/>
        <w:gridCol w:w="809"/>
        <w:gridCol w:w="946"/>
        <w:gridCol w:w="539"/>
        <w:gridCol w:w="946"/>
        <w:gridCol w:w="540"/>
        <w:gridCol w:w="809"/>
        <w:gridCol w:w="676"/>
        <w:gridCol w:w="674"/>
        <w:gridCol w:w="675"/>
        <w:gridCol w:w="811"/>
        <w:gridCol w:w="945"/>
        <w:gridCol w:w="945"/>
        <w:gridCol w:w="809"/>
        <w:gridCol w:w="135"/>
        <w:gridCol w:w="676"/>
        <w:gridCol w:w="135"/>
        <w:gridCol w:w="540"/>
        <w:gridCol w:w="134"/>
        <w:gridCol w:w="945"/>
        <w:gridCol w:w="675"/>
        <w:gridCol w:w="676"/>
        <w:gridCol w:w="809"/>
        <w:gridCol w:w="673"/>
      </w:tblGrid>
      <w:tr>
        <w:trPr>
          <w:trHeight w:val="240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работ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ра- </w:t>
              <w:br/>
              <w:t>пор-</w:t>
              <w:br/>
              <w:t xml:space="preserve">та    </w:t>
              <w:br/>
              <w:t>(пу-</w:t>
              <w:br/>
              <w:t xml:space="preserve">те- </w:t>
              <w:br/>
              <w:t xml:space="preserve">во- </w:t>
              <w:br/>
              <w:t xml:space="preserve">го    </w:t>
              <w:br/>
              <w:t>лис-</w:t>
              <w:br/>
              <w:t xml:space="preserve">та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-</w:t>
              <w:br/>
              <w:t>ность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ра-</w:t>
              <w:br/>
              <w:t>бо-</w:t>
              <w:br/>
              <w:t>та-</w:t>
              <w:br/>
              <w:t xml:space="preserve">но </w:t>
              <w:br/>
              <w:t>ма-</w:t>
              <w:br/>
              <w:t>ши-</w:t>
              <w:br/>
              <w:t>но-</w:t>
              <w:br/>
              <w:t>ча-</w:t>
              <w:br/>
              <w:t>сов</w:t>
            </w:r>
          </w:p>
        </w:tc>
        <w:tc>
          <w:tcPr>
            <w:tcW w:w="102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по причинам, ч                                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рабо-</w:t>
              <w:br/>
              <w:t xml:space="preserve">ты      </w:t>
              <w:br/>
              <w:t xml:space="preserve">дви- </w:t>
              <w:br/>
              <w:t>гате-</w:t>
              <w:br/>
              <w:t xml:space="preserve">ля      </w:t>
              <w:br/>
              <w:t xml:space="preserve">(для </w:t>
              <w:br/>
              <w:t>само-</w:t>
              <w:br/>
              <w:t xml:space="preserve">ход- </w:t>
              <w:br/>
              <w:t xml:space="preserve">ных    </w:t>
              <w:br/>
              <w:t xml:space="preserve">ма-    </w:t>
              <w:br/>
              <w:t>шин),</w:t>
              <w:br/>
              <w:t xml:space="preserve">ч       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бег,</w:t>
              <w:br/>
              <w:t xml:space="preserve">км   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бы-</w:t>
              <w:br/>
              <w:t xml:space="preserve">вания </w:t>
              <w:br/>
              <w:t xml:space="preserve">в хо- </w:t>
              <w:br/>
              <w:t>зяйст-</w:t>
              <w:br/>
              <w:t xml:space="preserve">ве       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</w:t>
              <w:br/>
              <w:t>ра-</w:t>
              <w:br/>
              <w:t>бо-</w:t>
              <w:br/>
              <w:t xml:space="preserve">т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ых и </w:t>
              <w:br/>
              <w:t>празд-</w:t>
              <w:br/>
              <w:t>ничных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-</w:t>
              <w:br/>
              <w:t>прав-</w:t>
              <w:br/>
              <w:t>ность</w:t>
              <w:br/>
              <w:t>маши-</w:t>
              <w:br/>
              <w:t xml:space="preserve">ны     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ое </w:t>
              <w:br/>
              <w:t xml:space="preserve">об- </w:t>
              <w:br/>
              <w:t>слу-</w:t>
              <w:br/>
              <w:t xml:space="preserve">жи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-</w:t>
              <w:br/>
              <w:t>пла-</w:t>
              <w:br/>
              <w:t xml:space="preserve">но- </w:t>
              <w:br/>
              <w:t xml:space="preserve">вый </w:t>
              <w:br/>
              <w:t xml:space="preserve">ре- </w:t>
              <w:br/>
              <w:t>мон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ут-</w:t>
              <w:br/>
              <w:t xml:space="preserve">ст- </w:t>
              <w:br/>
              <w:t xml:space="preserve">вие </w:t>
              <w:br/>
              <w:t xml:space="preserve">го- </w:t>
              <w:br/>
              <w:t xml:space="preserve">рю- </w:t>
              <w:br/>
              <w:t>че -</w:t>
              <w:br/>
              <w:t>сма-</w:t>
              <w:br/>
              <w:t>зоч-</w:t>
              <w:br/>
              <w:t xml:space="preserve">ных </w:t>
              <w:br/>
              <w:t xml:space="preserve">ма- </w:t>
              <w:br/>
              <w:t xml:space="preserve">те- </w:t>
              <w:br/>
              <w:t>риа-</w:t>
              <w:br/>
              <w:t xml:space="preserve">л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ба-    </w:t>
              <w:br/>
              <w:t>зиро-</w:t>
              <w:br/>
              <w:t>вание</w:t>
              <w:br/>
              <w:t xml:space="preserve">и        </w:t>
              <w:br/>
              <w:t>пере-</w:t>
              <w:br/>
              <w:t xml:space="preserve">обо- </w:t>
              <w:br/>
              <w:t>рудо-</w:t>
              <w:br/>
              <w:t>вание</w:t>
              <w:br/>
              <w:t>маши-</w:t>
              <w:br/>
              <w:t xml:space="preserve">ны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е </w:t>
              <w:br/>
              <w:t xml:space="preserve">маши- </w:t>
              <w:br/>
              <w:t xml:space="preserve">нис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е </w:t>
              <w:br/>
              <w:t xml:space="preserve">мате- </w:t>
              <w:br/>
              <w:t>риалов</w:t>
              <w:br/>
              <w:t>и кон-</w:t>
              <w:br/>
              <w:t>струк-</w:t>
              <w:br/>
              <w:t xml:space="preserve">ций   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    </w:t>
              <w:br/>
              <w:t xml:space="preserve">сут- </w:t>
              <w:br/>
              <w:t>ствие</w:t>
              <w:br/>
              <w:t>фрон-</w:t>
              <w:br/>
              <w:t xml:space="preserve">та      </w:t>
              <w:br/>
              <w:t>работ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- </w:t>
              <w:br/>
              <w:t xml:space="preserve">бес- </w:t>
              <w:br/>
              <w:t xml:space="preserve">пе-    </w:t>
              <w:br/>
              <w:t xml:space="preserve">чен- </w:t>
              <w:br/>
              <w:t>ность</w:t>
              <w:br/>
              <w:t>подъ-</w:t>
              <w:br/>
              <w:t xml:space="preserve">езд- </w:t>
              <w:br/>
              <w:t xml:space="preserve">ных    </w:t>
              <w:br/>
              <w:t>путей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ут-</w:t>
              <w:br/>
              <w:t xml:space="preserve">ст- </w:t>
              <w:br/>
              <w:t xml:space="preserve">вие </w:t>
              <w:br/>
              <w:t xml:space="preserve">си- </w:t>
              <w:br/>
              <w:t xml:space="preserve">ло- </w:t>
              <w:br/>
              <w:t xml:space="preserve">вой </w:t>
              <w:br/>
              <w:t>эне-</w:t>
              <w:br/>
              <w:t>ргии</w:t>
              <w:br/>
              <w:t xml:space="preserve">и      </w:t>
              <w:br/>
              <w:t xml:space="preserve">ос- </w:t>
              <w:br/>
              <w:t xml:space="preserve">ве- </w:t>
              <w:br/>
              <w:t xml:space="preserve">ще- </w:t>
              <w:br/>
              <w:t xml:space="preserve">ния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    </w:t>
              <w:br/>
              <w:t xml:space="preserve">статок </w:t>
              <w:br/>
              <w:t xml:space="preserve">транс- </w:t>
              <w:br/>
              <w:t xml:space="preserve">порт-    </w:t>
              <w:br/>
              <w:t xml:space="preserve">ных        </w:t>
              <w:br/>
              <w:t>средст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   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простоев                               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 xml:space="preserve">11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 формы N ЭСМ-5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1"/>
        <w:gridCol w:w="1755"/>
        <w:gridCol w:w="540"/>
        <w:gridCol w:w="1755"/>
        <w:gridCol w:w="539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работ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-    </w:t>
              <w:br/>
              <w:t>порта</w:t>
              <w:br/>
              <w:t xml:space="preserve">(пу- </w:t>
              <w:br/>
              <w:t>тево-</w:t>
              <w:br/>
              <w:t xml:space="preserve">го      </w:t>
              <w:br/>
              <w:t xml:space="preserve">лис- </w:t>
              <w:br/>
              <w:t xml:space="preserve">та)   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      </w:t>
              <w:br/>
              <w:t xml:space="preserve">работы         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      </w:t>
              <w:br/>
              <w:t xml:space="preserve">измерения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</w:t>
              <w:br/>
              <w:t xml:space="preserve">работ  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комплексно -</w:t>
              <w:br/>
              <w:t xml:space="preserve">механизиро- </w:t>
              <w:br/>
              <w:t xml:space="preserve">ванным спо- </w:t>
              <w:br/>
              <w:t xml:space="preserve">собом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одразделения ___________ ________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должность      подпись      расшифровка подпис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