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 426/у-П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┌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│    </w:t>
      </w:r>
      <w:r>
        <w:rPr/>
        <w:t>Учреждение-поставщик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└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рта учета выдачи трансфузионных сред лечебно-профилактическому учрежд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реждение-потребитель                              За период с ______ п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дата            дат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0"/>
        <w:gridCol w:w="541"/>
        <w:gridCol w:w="539"/>
        <w:gridCol w:w="541"/>
        <w:gridCol w:w="539"/>
        <w:gridCol w:w="406"/>
        <w:gridCol w:w="402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.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2</Characters>
  <CharactersWithSpaces>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