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рганизации учета и ведении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й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ельского поселения Кашинско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Реестровый N 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от "__" ______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А ЮРИДИЧЕСКОГО ЛИЦА ПО СОСТОЯНИЮ НА 1 ЯНВАРЯ ___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429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трибута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атрибута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полное с указанием                        </w:t>
              <w:br/>
              <w:t xml:space="preserve">организационно-правовой формы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сокращенное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нахождение: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лица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м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: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индекс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лица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м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государственной регистрации: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ем зарегистрировано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N свидетельства о регистрации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О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ВЭД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АТО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ТМО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ОГУ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д КФС (код формы собственности)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д ОПФ (код организационно-правовой формы)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 (ИНН)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ем утвержден устав (положение)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уставного фонда (тыс. руб.)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й размер уставного фонда на момент                      </w:t>
              <w:br/>
              <w:t xml:space="preserve">государственной регистрации (тыс. руб.)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Стоимость чистых активов на дату заполнения карты (тыс.</w:t>
              <w:br/>
              <w:t xml:space="preserve">руб.)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стоимость основных фондов (тыс. руб.)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 стоимость основных фондов на дату заполнения</w:t>
              <w:br/>
              <w:t xml:space="preserve">карты (тыс. руб.)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, полученная в соответствующем финансовом году    </w:t>
              <w:br/>
              <w:t xml:space="preserve">(тыс. руб.)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(%)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были, зачисленной в местный бюджет                      </w:t>
              <w:br/>
              <w:t xml:space="preserve">в соответствующем финансовом году (тыс. руб.)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ников (чел.)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руководителя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руководителя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ем заключен трудовой договор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N трудового договора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ключения трудового договора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трудового договора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главного бухгалтера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 объекта учета:                    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движимость (количество объектов в соответствии          </w:t>
              <w:br/>
              <w:t xml:space="preserve">с учетными карточками объектов недвижимости), шт.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кции (% в уставном капитале)                            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          _______________    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подпись)           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лавный бухгалтер    _____________    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подпись)           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 ________ 200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50</Characters>
  <CharactersWithSpaces>3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