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оспотребнадзор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22 января 2008 г. N 10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Карта N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учета юридического лица или индивидуального предпринимател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      Наименование      юридического      лица      или      Ф.И.О.    индивидуа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принимателя: 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      Местонахождение      юридического      лица    или    адрес    государственн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гистрации деятельности индивидуального предпринимателя: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    Идентификационный номер (ИНН) юридического лица или индивидуа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принимателя, дата постановки на налоговый учет: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Руководитель юридического лица/индивидуальный предприниматель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фамилия, имя, отчество: 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олжность: _____________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елефон: _______________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факс: __________________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адрес электронной почты (E-mail): 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        Дата        регистрации      юридического      лица      или      индивидуа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принимателя в Управлении (дата взятия на контроль)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    Дата        ликвидации        юридического      лица      или      индивидуа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принимателя (дата снятия с контроля)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    Перечень    видов    деятельности, осуществляемых юридическим лицом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дивидуальным предпринимателем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130"/>
        <w:gridCol w:w="4050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вида деятельности (ОКВЭД)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лицензий на указанные</w:t>
              <w:br/>
              <w:t xml:space="preserve">виды деятельности (N, срок      </w:t>
              <w:br/>
              <w:t xml:space="preserve">действия, кем выдана)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                  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        Перечень        объектов,      принадлежащих      юридическому      лицу     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дивидуальному предпринимателю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159"/>
        <w:gridCol w:w="2565"/>
        <w:gridCol w:w="1216"/>
        <w:gridCol w:w="1485"/>
        <w:gridCol w:w="1889"/>
        <w:gridCol w:w="2025"/>
      </w:tblGrid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объекта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                    </w:t>
              <w:br/>
              <w:t>местонахождения</w:t>
              <w:br/>
              <w:t xml:space="preserve">объекта               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должность </w:t>
              <w:br/>
              <w:t xml:space="preserve">руководителя            </w:t>
              <w:br/>
              <w:t xml:space="preserve">объекта, Ф.И.О.      </w:t>
              <w:br/>
              <w:t xml:space="preserve">индивидуального      </w:t>
              <w:br/>
              <w:t xml:space="preserve">предпринимателя      </w:t>
              <w:br/>
              <w:t>(его представителя</w:t>
              <w:br/>
              <w:t xml:space="preserve">на объекте)        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,</w:t>
              <w:br/>
              <w:t xml:space="preserve">факс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        </w:t>
              <w:br/>
              <w:t>работающих</w:t>
              <w:br/>
              <w:t>на объекте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            </w:t>
              <w:br/>
              <w:t xml:space="preserve">источников      </w:t>
              <w:br/>
              <w:t>ионизирующего</w:t>
              <w:br/>
              <w:t xml:space="preserve">излучения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ая</w:t>
              <w:br/>
              <w:t xml:space="preserve">информация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 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 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  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 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5</Characters>
  <CharactersWithSpaces>1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7:00Z</dcterms:created>
  <dc:creator>NoNumberRu</dc:creator>
  <dc:description/>
  <dc:language>en-US</dc:language>
  <cp:lastModifiedBy/>
  <dcterms:modified xsi:type="dcterms:W3CDTF">2017-03-02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