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б организации учета и веден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еестра муниципально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обственност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родского поселения Мытищ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ытищинского муниципального район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естровый N 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 "__" _______ г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УЧЕТА ЮРИДИЧЕСКОГО ЛИЦА ПО СОСТОЯНИЮ НА 1 ЯНВАРЯ ______ Г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атрибута                                                    │Значение атрибута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</w:t>
      </w:r>
      <w:r>
        <w:rPr/>
        <w:t>1                                              │                2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рганизации полное с указанием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онно-правовой формы    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рганизации сокращенное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нахождение:                              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ный пункт                              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├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ица                                                    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├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                                                        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├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пус                                                  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:                                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├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индекс                                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ный пункт                              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├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ица                                                    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├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                                                        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├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пус                                                  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е государственной регистрации: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м зарегистрировано                      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├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регистрации                              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├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Свидетельства о регистрации    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ОКПО                                              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ОКВЭД                                            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ОКАТО                                            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ОКТМО                                            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ОКОГУ                                            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КФС (код формы собственности)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ОПФ (код организационно-правовой формы)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дентификационный номер налогоплательщика (ИНН)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м утвержден устав (положение)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р уставного фонда (тыс. руб.)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мальный размер уставного фонда на момент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регистрации (тыс. руб.)                │                               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чистых активов на дату заполнения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ты (тыс. руб.)                            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оначальная стоимость основных фондов (тыс.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.)                                                    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чная стоимость основных фондов на дату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олнения карты (тыс. руб.)      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, полученная в соответствующем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овом году (тыс. руб.)        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нтабельность (%)                          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р прибыли, зачисленной в местный бюджет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оответствующем финансовом году (тыс. руб.)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списочная численность работников (чел.)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 руководителя                  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, имя, отчество руководителя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м заключен трудовой договор    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трудового договора                      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заключения трудового договора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окончания трудового договора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                                                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, имя, отчество главного бухгалтера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                                                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 объекта учета:                    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едвижимость (количество объектов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оответствии с учетными карточками объектов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вижимости), шт.                                                          ├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акции (% в уставном капитале)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┴─────────────────┘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Руководитель _______________     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(подпись)              (расшифровка подпис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Гл. бухгалтер    _____________     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подпись)            (расшифровка подпис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 ________ 200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5</Words>
  <Characters>7527</Characters>
  <CharactersWithSpaces>6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7:00Z</dcterms:created>
  <dc:creator>NoNumberRu</dc:creator>
  <dc:description/>
  <dc:language>en-US</dc:language>
  <cp:lastModifiedBy/>
  <dcterms:modified xsi:type="dcterms:W3CDTF">2017-03-02T0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