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УЧЕТА ЗЕМЕЛЬНОГО УЧАСТКА, НАХОДЯЩЕГОСЯ В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МОСКОВСКОЙ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данных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емельного участка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земельного участка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земельного участка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-                </w:t>
              <w:br/>
              <w:t xml:space="preserve">землепользователя (фирменное - для            </w:t>
              <w:br/>
              <w:t xml:space="preserve">коммерческих организаций):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юридического лица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, на котором землепользователь </w:t>
              <w:br/>
              <w:t xml:space="preserve">владеет земельным участком (аренда,          </w:t>
              <w:br/>
              <w:t xml:space="preserve">постоянное (бессрочное) пользование)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документы на              </w:t>
              <w:br/>
              <w:t xml:space="preserve">земельный участок (решения органов            </w:t>
              <w:br/>
              <w:t xml:space="preserve">государственной власти или органов            </w:t>
              <w:br/>
              <w:t xml:space="preserve">местного самоуправления)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подтверждающие документы на                </w:t>
              <w:br/>
              <w:t xml:space="preserve">земельный участок (государственный акт, </w:t>
              <w:br/>
              <w:t xml:space="preserve">свидетельство)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решенного использования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приобретения земельного              </w:t>
              <w:br/>
              <w:t xml:space="preserve">участка в собственность Московской            </w:t>
              <w:br/>
              <w:t xml:space="preserve">области                            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земельного участка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 регистрации    </w:t>
              <w:br/>
              <w:t xml:space="preserve">права собственности Московской области    </w:t>
              <w:br/>
              <w:t xml:space="preserve">на земельный участок:            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кумент о государственной регистрации</w:t>
              <w:br/>
              <w:t xml:space="preserve">(наименование, дата, номер)      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дастровый (условный) номер            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мособл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        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Ф.И.О.)                                      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