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номер муниципального имущества (РНМИ) ____ от "__" 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ый (условный) номер ________________________ от "__" 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регистрац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    собственности    муниципального образования "Мытищинский муницип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 Московской области" ________________ от "____" __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го вещного права ______________________ от "____" __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 и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ещного пра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дачи свидетельства ________________ от "____" __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(местоположение, поселение)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обладатель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, ОГРН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 муниципальной собственност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ОКАТО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тегория земель (код)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 (кв. м)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ая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иного вида сто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-осн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ъятия из оборота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аничения оборот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ГРАНИЧЕНИЕ (ОБРЕМЕН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час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 части (кв. м)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        государственной      регистрации            ограничения              (обремен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 от "___" 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озникновени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екраще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,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, ОГРН _________ или ОГРНИП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______________________________ ______    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наименование правообладателя) (дата)    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                                                      ______    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дата)    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ное лицо __________________________ ______    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Управление муниципального (дата)    (подпись)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