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ЗЕМЕЛЬНОГО УЧАСТКА, НАХОДЯЩЕГОСЯ В СОБСТВЕННО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 состоянию на "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9"/>
        <w:gridCol w:w="391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 xml:space="preserve">п/п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емельного участка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земельного участка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земельного участка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емельного участка, га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юридического лица -              </w:t>
              <w:br/>
              <w:t xml:space="preserve">землепользователя (фирменное - для          </w:t>
              <w:br/>
              <w:t xml:space="preserve">коммерческих организаций):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юридического лица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ава, на котором землепользователь</w:t>
              <w:br/>
              <w:t xml:space="preserve">владеет земельным участком (аренда,        </w:t>
              <w:br/>
              <w:t xml:space="preserve">постоянное (бессрочное) пользование)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документы                  </w:t>
              <w:br/>
              <w:t xml:space="preserve">на земельный участок (решения органов    </w:t>
              <w:br/>
              <w:t xml:space="preserve">государственной власти или органов          </w:t>
              <w:br/>
              <w:t xml:space="preserve">местного самоуправления)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подтверждающие документы                    </w:t>
              <w:br/>
              <w:t xml:space="preserve">на земельный участок (государственный    </w:t>
              <w:br/>
              <w:t xml:space="preserve">акт, свидетельство)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зрешенного использования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приобретения земельного            </w:t>
              <w:br/>
              <w:t xml:space="preserve">участка в собственность Московской          </w:t>
              <w:br/>
              <w:t xml:space="preserve">области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менение земельного участка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й регистрации </w:t>
              <w:br/>
              <w:t xml:space="preserve">права собственности Московской области </w:t>
              <w:br/>
              <w:t xml:space="preserve">на земельный участок: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кумент о государственной                      </w:t>
              <w:br/>
              <w:t>регистрации (наименование, дата, номер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дастровый (условный) номер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мособл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  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Ф.И.О.)                              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