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                                    Приложение N 4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                          к Приказу Минздра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Наименование учреждения                                  Российской Федер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от 26.11.93 г. N 281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А ВНЕСЕНИЯ ИЗМЕНЕНИЙ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7965" w:type="dxa"/>
        <w:jc w:val="left"/>
        <w:tblInd w:w="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345"/>
        <w:gridCol w:w="635"/>
        <w:gridCol w:w="579"/>
        <w:gridCol w:w="524"/>
        <w:gridCol w:w="1636"/>
        <w:gridCol w:w="325"/>
        <w:gridCol w:w="1161"/>
        <w:gridCol w:w="186"/>
        <w:gridCol w:w="1838"/>
      </w:tblGrid>
      <w:tr>
        <w:trPr>
          <w:trHeight w:val="480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раг-</w:t>
              <w:br/>
              <w:t xml:space="preserve">мент </w:t>
              <w:br/>
              <w:t xml:space="preserve">0        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Код    </w:t>
              <w:br/>
              <w:t xml:space="preserve">формы    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Отчет-</w:t>
              <w:br/>
              <w:t xml:space="preserve">ный год </w:t>
              <w:br/>
              <w:t xml:space="preserve">(гг)        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Дата оформле-</w:t>
              <w:br/>
              <w:t xml:space="preserve">ния (ддммгг)      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Код        </w:t>
              <w:br/>
              <w:t>учреждения</w:t>
              <w:br/>
              <w:t xml:space="preserve">по ОКПО   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Дополнитель-</w:t>
              <w:br/>
              <w:t xml:space="preserve">ный код              </w:t>
              <w:br/>
              <w:t xml:space="preserve">учреждения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      /</w:t>
              <w:br/>
              <w:t>ОАСУ-МЗ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9           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129"/>
        <w:gridCol w:w="1620"/>
        <w:gridCol w:w="1080"/>
      </w:tblGrid>
      <w:tr>
        <w:trPr>
          <w:trHeight w:val="12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  <w:br/>
              <w:t>строки</w:t>
            </w:r>
          </w:p>
        </w:tc>
        <w:tc>
          <w:tcPr>
            <w:tcW w:w="5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Я                       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рагмент 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егистрационной карты                   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 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                                                           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     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мя                                                                   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     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                                                         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5     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ол (мужской - 1, женский - 2)             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6     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ождения (ддммгг)                             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 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первичного учета                            </w:t>
              <w:br/>
              <w:t xml:space="preserve">(ликвидаторы-1; эвакуированные-2;        </w:t>
              <w:br/>
              <w:t xml:space="preserve">проживающие-3; дети ликвидаторов-4;    </w:t>
              <w:br/>
              <w:t xml:space="preserve">отселенные-5)                                               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 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циальная группа (рабочие промышлен-</w:t>
              <w:br/>
              <w:t>ных предприятий, организаций-1; сель-</w:t>
              <w:br/>
              <w:t>скохозяйственные рабочие или    колхоз-</w:t>
              <w:br/>
              <w:t>ники-2; служащие-3;            неработающие</w:t>
              <w:br/>
              <w:t xml:space="preserve">взрослые-4; дети, подростки-5)             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     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ая группа                            </w:t>
              <w:br/>
              <w:t>(полеводы-01; животноводы-02; механи-</w:t>
              <w:br/>
              <w:t>заторы-03; строители-04;          дорожни-</w:t>
              <w:br/>
              <w:t>ки-05; военнослужащие-06;    прочие ра-</w:t>
              <w:br/>
              <w:t>ботающие-07; школьники            (учащиеся</w:t>
              <w:br/>
              <w:t>ПТУ)-08; студенты-09;    организованные</w:t>
              <w:br/>
              <w:t>дошкольники-10; неорганизованные дош-</w:t>
              <w:br/>
              <w:t xml:space="preserve">кольники-11; прочие-12)                           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1484"/>
        <w:gridCol w:w="1486"/>
        <w:gridCol w:w="945"/>
        <w:gridCol w:w="134"/>
        <w:gridCol w:w="1486"/>
        <w:gridCol w:w="269"/>
        <w:gridCol w:w="1215"/>
      </w:tblGrid>
      <w:tr>
        <w:trPr>
          <w:trHeight w:val="12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КОРРЕКТИРУЕМЫХ ДОКУМЕНТОВ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рагмент 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9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</w:t>
              <w:br/>
              <w:t>стро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формы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  </w:t>
              <w:br/>
              <w:t>заполн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      </w:t>
              <w:br/>
              <w:t xml:space="preserve">фрагмен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к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ое        </w:t>
              <w:br/>
              <w:t xml:space="preserve">значение     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ое        </w:t>
              <w:br/>
              <w:t xml:space="preserve">значение   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129"/>
        <w:gridCol w:w="1620"/>
        <w:gridCol w:w="1080"/>
      </w:tblGrid>
      <w:tr>
        <w:trPr>
          <w:trHeight w:val="12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  <w:br/>
              <w:t>строки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рагмент 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/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.О. заполнившего                       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0</Characters>
  <CharactersWithSpaces>1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5:00Z</dcterms:created>
  <dc:creator>NoNumberRu</dc:creator>
  <dc:description/>
  <dc:language>en-US</dc:language>
  <cp:lastModifiedBy/>
  <dcterms:modified xsi:type="dcterms:W3CDTF">2017-03-02T0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