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Минздрава РФ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8 сентября 1993 г. N 227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┌──────────────────────┬──┬──┬──┬──┬──┬──┬──┬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│</w:t>
      </w:r>
      <w:r>
        <w:rPr/>
        <w:t>Код формы по ОКУД      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├──────────────────────┼──┼──┼──┼──┼──┼──┼──┼──┼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│</w:t>
      </w:r>
      <w:r>
        <w:rPr/>
        <w:t>Код учреждения по ОКПО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└──────────────────────┴──┴──┴──┴──┴──┴──┴──┴──┴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</w:t>
      </w:r>
      <w:r>
        <w:rPr/>
        <w:t>Министерство здравоохранения РФ│    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------------------------------- │2                    О                  форма N 302-1/у-93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Наименование учреждения            │Утверждена Минздравом РФ от 28.09.93 г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┴───────────────────────────────────────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ВЫБЫТ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ОСПИТАННИКА ДОМА РЕБЕНК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┬──────┬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</w:t>
      </w:r>
      <w:r>
        <w:rPr/>
        <w:t>СВЕДЕНИЯ О РЕБЕНКЕ                              │ N        │      Фрагмент 1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│</w:t>
      </w:r>
      <w:r>
        <w:rPr/>
        <w:t>стр.    ├──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Фамилия                                                                                  │      1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Имя                                                                                          │      2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Отчество                                                                                │      3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ациональность                                                                    │      4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ата рождения                                                                      │      5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ол: мужской (1), женский (2)                                      │      6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ата поступления в дом ребенка                                    │      7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</w:t>
      </w:r>
      <w:r>
        <w:rPr/>
        <w:t>СОЦИАЛЬНОЕ УСТРОЙСТВО                                │    N      │      Фрагмент 2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│ </w:t>
      </w:r>
      <w:r>
        <w:rPr/>
        <w:t>стро-├──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│ </w:t>
      </w:r>
      <w:r>
        <w:rPr/>
        <w:t>ки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Ребенок выбыл: в другой дом ребенка (1), в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етский дом системы образования (2), в детский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ом - интернат системы соцзащиты населения (3);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усыновление, в т. ч. международное (4),  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опекунство (5),                                                  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(6), возврат в семью (7), в семейный детский дом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(8), в приемную семью (9), другое* (10)                  │      1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Выбыл в связи со смертью (из числа выбывших          │      2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етей строки 1 пункта 10) по причине (диагноз по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МКБ)                                                                                        ├──────┼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│      </w:t>
      </w:r>
      <w:r>
        <w:rPr/>
        <w:t>3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├──────┼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│      </w:t>
      </w:r>
      <w:r>
        <w:rPr/>
        <w:t>4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┼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Умер в стационаре (1), в доме ребенка (2)              │      5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┴──────┴─────────────────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____"________________ 199 __ г.                     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Подпись главного врач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амилия, телефон исполнителя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9</Characters>
  <CharactersWithSpaces>3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