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 декабря 2009 г. N 942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                          Учетная форма N 110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аименование медицинской организации)                            Утверждена При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                  Министерства здравоохра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адрес, телефон)                                              и социального разви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от 2 декабря 2009 г. N 942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вызова скорой медицинской помощи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"__" _____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Номер фельдшера по приему вызова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Номер станции (подстанции), отделения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Номер бригады скорой медицинской помощи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Время (часы, минуты)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945"/>
        <w:gridCol w:w="1215"/>
        <w:gridCol w:w="1081"/>
        <w:gridCol w:w="1215"/>
        <w:gridCol w:w="945"/>
        <w:gridCol w:w="1215"/>
        <w:gridCol w:w="1079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а</w:t>
              <w:br/>
              <w:t>вызо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и </w:t>
              <w:br/>
              <w:t xml:space="preserve">вызова      </w:t>
              <w:br/>
              <w:t xml:space="preserve">бригаде    </w:t>
              <w:br/>
              <w:t xml:space="preserve">скорой      </w:t>
              <w:br/>
              <w:t xml:space="preserve">медицин- </w:t>
              <w:br/>
              <w:t xml:space="preserve">ской          </w:t>
              <w:br/>
              <w:t xml:space="preserve">помощи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езда</w:t>
              <w:br/>
              <w:t xml:space="preserve">на    </w:t>
              <w:br/>
              <w:t xml:space="preserve">выз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тия</w:t>
              <w:br/>
              <w:t>на место</w:t>
              <w:br/>
              <w:t xml:space="preserve">вызов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транс- </w:t>
              <w:br/>
              <w:t xml:space="preserve">порти- </w:t>
              <w:br/>
              <w:t xml:space="preserve">ровки    </w:t>
              <w:br/>
              <w:t>больно-</w:t>
              <w:br/>
              <w:t xml:space="preserve">го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тия</w:t>
              <w:br/>
              <w:t xml:space="preserve">в меди- </w:t>
              <w:br/>
              <w:t xml:space="preserve">цинскую </w:t>
              <w:br/>
              <w:t xml:space="preserve">органи- </w:t>
              <w:br/>
              <w:t xml:space="preserve">зацию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  <w:br/>
              <w:t>вызо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- </w:t>
              <w:br/>
              <w:t>щения на</w:t>
              <w:br/>
              <w:t xml:space="preserve">станцию </w:t>
              <w:br/>
              <w:t xml:space="preserve">(под-      </w:t>
              <w:br/>
              <w:t>станцию,</w:t>
              <w:br/>
              <w:t xml:space="preserve">отделе- </w:t>
              <w:br/>
              <w:t xml:space="preserve">ние)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- </w:t>
              <w:br/>
              <w:t xml:space="preserve">ченное </w:t>
              <w:br/>
              <w:t xml:space="preserve">на вы- </w:t>
              <w:br/>
              <w:t xml:space="preserve">полне- </w:t>
              <w:br/>
              <w:t xml:space="preserve">ние        </w:t>
              <w:br/>
              <w:t xml:space="preserve">вызова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Адрес вызова:                                                  6. Сведения о больном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йон __________ город/село ________          фамилия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еленный пункт ______________                    имя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ица _________________________                    отчество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м _____ корп. ___ кв. ___ комн. ____      возраст _________ лет/месяцев/дней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одъезд ___ код подъезда _____ этаж ___            ┌─┐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7. Кто вызвал ______________ N телефона    Пол │ │ м │ │ ж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вызывающего ______________                                      └─┘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 Фельдшер, принявший вызов __________    Место работы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 Фельдшер, передавший вызов _________    Серия и номер документ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удостоверяющего лич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при наличии) 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┌─┐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0. Место регистрации больного: │ │ житель города; │ │ сельской    местности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└─┘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иезжий; │ │ другое (указать) ________________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┌─┐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1.    Социальное    положение    больного:    │ │    работающий;    │ │        дошкольник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└─┘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┌─┐                                ┌─┐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</w:t>
      </w:r>
      <w:r>
        <w:rPr/>
        <w:t>учащийся;    │ │    безработный;    │ │    беженец; │ │ временно неработающий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└─┘                                └─┘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┌─┐                                    ┌─┐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</w:t>
      </w:r>
      <w:r>
        <w:rPr/>
        <w:t>пенсионер; │ │    военнослужащий; │ │    осужденный; │ │ без определенног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└─┘                                    └─┘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места жительства; │ │ другое (указать) ______________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Повод к вызову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есчастный случай; │ │ острое внезапное заболевание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острение хронического заболевания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                            ┌─┐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</w:t>
      </w:r>
      <w:r>
        <w:rPr/>
        <w:t>патология        беременности;    │ │    роды;      │ │      плановая          перевозка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                            └─┘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экстренная перевозка; │ │ другое (указать) 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┌─┐              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3. Вызов: │ │ первичный; │ │ повторный; │ │ вызов на себя другой    бригады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└─┘              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 пути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Место получения вызова бригадой скорой медицинской помощи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                                    ┌─┐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танция (подстанция, отделение); │ │ по телефону; │ │ по рации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                                    └─┘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Причины выезда с опозданием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┌─┐                              ┌─┐                    ┌─┐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тсутствие:    │ │    транспорта;    │ │    врача;    │ │    фельдшера;    │ │        бригады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└─┘                              └─┘                    └─┘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оответствующего профиля; │ │ другое (указать) ___________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┌─┐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6. Состав бригады скорой медицинской помощи: │ │ врач; │ │ один    фельдшер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└─┘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┌─┐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ва фельдшера; │ │ санитар; │ │ водитель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└─┘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┌─┐                    ┌─┐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7. Место      вызова:    │ │    улица;    │ │      квартира;      │ │      рабочее        место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└─┘                    └─┘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ственное место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дицинская организация (больница, поликлиника, диагностический    центр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угие медицинские организации (нужное - подчеркнуть))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┌─┐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школа; │ │ дошкольное учреждение; │ │ федеральная автомобильная трасса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└─┘  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ругое (указать) _________________________________________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┌─┐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8. Причина    несчастного случая: │ │ криминальная; │ │ дорожно-транспортно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└─┘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┌─┐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роисшествие;    травма:    │ │    производственная,    │ │      сельскохозяйственная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└─┘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┌─┐                              ┌─┐                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</w:t>
      </w:r>
      <w:r>
        <w:rPr/>
        <w:t>бытовая,    │ │    спортивная;    │ │ отравление; │ │ утопление; │ │ суицид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└─┘                              └─┘                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жар; │ │ другая (указать) __________________________________________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┌─┐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9. Наличие клиники опьянения: │ │ да; │ │ н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└─┘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0. Жалобы: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1. Анамнез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2. Объективные данные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┌─┐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бщее    состояние: │ │    удовлетворительное; │ │ средней      степени      тяжести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└─┘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┌─┐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яжелое; │ │ агональное; │ │ смерть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└─┘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┌─┐                                ┌─┐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оведение:        │ │    спокойное;        │ │    возбужденное;        │ │          агрессивное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└─┘                                └─┘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епрессивно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┌─┐                  ┌─┐                          ┌─┐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ознание: │ │ ясное;    │ │ спутанное;    │ │    заторможенное;    │ │    отсутству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└─┘                  └─┘                          └─┘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коматозное)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┌─┐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Менингеальные знаки: │ │ есть; │ │ н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└─┘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┌─┐                            ┌─┐                      ┌─┐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Зрачки:    │ │ нормальные;    │ │ широкие;    │ │ узкие.      Анизокория:    │ │ есть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└─┘                            └─┘                      └─┘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┌─┐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истагм: │ │ есть; │ │ н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└─┘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┌─┐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Реакция на свет: │ │ есть; │ │ н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└─┘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┌─┐          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Кожные            покровы:      │ │      обычные            (нормальные);          │ │        бледные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└─┘                      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иперемированные; │ │ желтушные; │ │ сухи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┌─┐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Акроцианоз: │ │ есть; │ │ н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└─┘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┌─┐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Мраморность: │ │ есть; │ │ н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└─┘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┐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теки: │ │ есть; │ │ нет      локализация 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┘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┌─┐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ыпь: │ │ есть; │ │ нет        локализация 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└─┘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┌─┐                              ┌─┐                    ┌─┐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ыхание: │ │ везикулярное; │ │ жесткое; │ │ ослабленное;    │ │ бронхиальное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└─┘                              └─┘                    └─┘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тсутству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┐            ┌─┐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Хрипы: │ │ нет; │ │ сухие; │ │ влажны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┘            └─┘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┌─┐                                ┌─┐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дышка: │ │ инспираторная; │ │ экспираторная; │ │ смешанна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└─┘                                └─┘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ы системы кровообращ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┌─┐                        ┌─┐                          ┌─┐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Тоны сердца: │ │ ритмичные; │ │ аритмичные; │ │ ясные; │ │ глухи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└─┘                        └─┘                          └─┘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┌─┐                                ┌─┐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Шум: │ │ систолический; │ │ диастолический; │ │ трение перикард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└─┘                                └─┘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┌─┐                              ┌─┐                          ┌─┐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ульс:    │ │ нормальный;      │ │ ритмичный;    │ │ аритмичный;    │ │ напряженный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└─┘                              └─┘                          └─┘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          ┌─┐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лабого наполнения; │ │ нитевидный; │ │ отсутству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          └─┘ 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ы пищевар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┌─┐                    ┌─┐                ┌─┐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Язык: │ │ влажный; │ │ сухой; │ │ чистый; │ │ обложен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└─┘                    └─┘                └─┘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┌─┐                        ┌─┐                                        ┌─┐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Живот:      │ │    мягкий;      │ │    безболезненный;      │ │    вздут;      │ │    напряжен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└─┘                        └─┘                                        └─┘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                                                ┌─┐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болезненный; участвует в акте дыхания: │ │ да; │ │ н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                                                └─┘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┌─┐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имптомы раздражения брюшины: │ │ да; │ │ н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└─┘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ечень: │ │ увеличена; │ │ не увеличен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очеиспускание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ул 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угие симптомы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чее АД __________________ мм. рт.ст.          АД ________________ мм. рт.с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ульс _________________ ударов в минуту            ЧСС _________________ в мину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Д ___________________________ в минуту            Т _________________________ °C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ульсоксиметрия ____________________, глюкометрия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ые объективные данные. Локальный статус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лектрокардиограмма (ЭКГ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КГ до оказания медицинской помощи (указать время проведения)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КГ после оказания медицинской помощи (указать время проведения)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3. Диагноз __________________________ код по МКБ-10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┌─┐                                              ┌─┐            ┌─┐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24. Осложнения: │ │    клиническая    смерть; │ │ шок; │ │ кома; │ │    сердечна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└─┘                                              └─┘            └─┘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┌─┐                        ┌─┐                                  ┌─┐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астма;    │ │    эмболия;    │ │    отек    легких;    │ │    асфиксия;    │ │      аспирация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└─┘                        └─┘                                  └─┘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            ┌─┐                    ┌─┐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строе кровотечение; │ │ коллапс; │ │ анурия; │ │ нарушение    сердечног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            └─┘                    └─┘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┌─┐                        ┌─┐                  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ритма;    │ │ судороги;    │ │ острая дыхательная недостаточность;    │ │ синдром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└─┘                        └─┘                              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олиорганной            недостаточности;      │ │        психомоторное            возбуждение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                  ┌─┐                        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уицидальный      настрой; │ │ энцефалопатия;    │ │ токсикоз,    │ │      друго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                  └─┘                        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ть)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5. Эффективность мероприятий при осложнении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    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сложнение устранено; │ │ улучшение; │ │ без эффект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    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6.    Оказанная    помощь    на    месте    вызова    (проведенные        манипуляции    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роприятия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7.      Оказанная      помощь      в      автомобиле      скорой        медицинской        помо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роведенные манипуляции и мероприятия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8. Эффективность проведенных мероприят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 _______________________ мм. рт.ст.                ЧСС _________________ в мину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ульс ____________________ ударов в минуту      Т _________________________ °C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Д _______________________ в мину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ульсоксиметрия ____________________, глюкометрия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9. Согласие на медицинское вмешатель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оответствии со ст. 32 Основ законодательства Российской      Федерации      об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хране      здоровья      граждан      информированное      добровольное      согласие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дицинское вмешательство с учетом риска возможных осложнений получе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          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Ф.И.О. больного (законного его представителя))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          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Ф.И.О., должность медицинского работника,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редоставившего информацию и получивш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ие на медицинское вмешатель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30. Отказ от медицинского вмешатель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оответствии со ст. 33 Основ законодательства Российской      Федерации      об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хране    здоровья граждан отказ от медицинского вмешательства или треб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кратить    медицинское    вмешательство.    Возможные осложнения и последств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каза в доступной для меня форме разъясне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          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Ф.И.О. больного (законного его представителя))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          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Ф.И.О., должность медицинского работника,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получившего отказ от медици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вмешательства и разъяснившего возмож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последствия и осложнения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31. Отказ от транспортировки для госпитализации в стационар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ожные    осложнения    и    последствия отказа в доступной    для    меня      фор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ъясне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_______ 20__ г. в __________ час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число) (меся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          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Ф.И.О. больного (законного его представителя))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          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Ф.И.О., должность медицинского работника,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олучившего отказ от транспортировки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госпитализации в стационар и разъяснивш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возможные последствия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32. Результат оказания скорой медицинской помощи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┌─┐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улучшение; │ │ без эффекта; │ │ ухудшение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└─┘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3. Больной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уждается в активном выезде через ______ часов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длежит активному посещению врачом поликлиники N ____________________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ругое (указать) 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4. Способ доставки больного в автомобиль скорой медицинской помощи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┌─┐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еренесен:    │ │    на      носилках;      │ │    на      других      подручных      средствах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└─┘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ередвигался самостоятельн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5. Результат выез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полненный выезд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казана помощь, больной оставлен на месте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ставлен в травматологический пункт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ставлен в больницу N ___, время приема больного: "__" час. "__" мин.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 приемного отделения: 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 дежурного врача ___________________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ередан специализированной бригаде скорой медицинской помощи N 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"__" час. "__" мин.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тказ от транспортировки для госпитализации в стационар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мерть      в      присутствии     бригады      скорой    медицинской    помощи, врем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статации смерти в "__" час. "__" мин.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мерть в автомобиле скорой медицинской помощи, время констатации смерт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"__" час. "__" мин.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езрезультатный выезд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больной не найден на месте; │ │ отказ от помощи (от осмотра)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адрес не найден; │ │ ложный вызов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мерть до приезда бригады скорой медицинской помощи, время    констатаци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мерти в "__" час. "__" мин.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больной увезен до прибытия скорой медицинской помощи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больной    обслужен врачом поликлиники    до    прибытия    скорой    медицинской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ощи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ызов отменен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ациент практически здоров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6. Километраж выезда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7. Примечания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рач (фельдшер) ____________________     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подпись)                            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рта проверена (результат экспертной оценки)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рший врач смены ______________________     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подпись)                          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ведующий подстанцией __________________     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  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2</Words>
  <Characters>20074</Characters>
  <CharactersWithSpaces>17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