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бустройств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-ЗАМЕСТИТЕЛЬ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Федеральное агентство по обустройств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государственной границы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Карта-заместитель дела (докумен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Дело (документ) N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Опись N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Выдано во временное пользование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701"/>
        <w:gridCol w:w="1755"/>
        <w:gridCol w:w="2160"/>
        <w:gridCol w:w="135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пользовате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вра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3</Characters>
  <CharactersWithSpaces>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