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6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АРТА-ЗАМЕСТ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Наименование и краткое содержание докуме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наименование и индекс дел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Регистрационный номер документа, количе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листов, автор документа (количество листов в дел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 Кому выдан документ (дело)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должность, 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Управление (отдел)         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Телефон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Получил:      ___________________     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подпись)                                (расшифровка подпис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Выдал:          ___________________     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подпись)                                (расшифровка подпис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"__" 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Отметка о возврате ____________________________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подпись принявшего, дата)      (расшифровка подписи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6</Characters>
  <CharactersWithSpaces>1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