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-ЗАМЕСТИТЕЛЬ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N и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о временное поль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429"/>
        <w:gridCol w:w="2701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льзователя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вр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1</Characters>
  <CharactersWithSpaces>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хайлов Ю.М.</dc:creator>
  <dc:description/>
  <dc:language>en-US</dc:language>
  <cp:lastModifiedBy/>
  <dcterms:modified xsi:type="dcterms:W3CDTF">2011-10-30T20:40:00Z</dcterms:modified>
  <cp:revision>2</cp:revision>
  <dc:subject>Карта</dc:subject>
  <dc:title>Карта-заместитель дела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