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Форма N 163/у-04, утвержденная Приказом Минздравсоцразвития РФ от 21.02.2005 N 152, введена в действие с 1 мая 2005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1 февраля 2005 г. N 152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инистерство здравоохра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и социального разви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Медицинская документация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Форма N 163/у-04 &lt;*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утверждена При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Министерства здравоохра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и социального разви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от "__" _______ 2005 г. N 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КАРТА ЗАПИСИ КОНСУЛЬТАЦИИ БОЛЬНОГО С ОСТР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ТРАВЛЕНИЕМ ХИМИЧЕСКОЙ ЭТИОЛОГ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N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1. ДАННЫЕ ОБ АБОНЕН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Дата обращения "__" ________ 200_ г. │1.2. Время __ час. __ мин. │1.3. ФИО консультанта 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┴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┌──────────────────────┬─────────────────────┬───────────────────────┬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│              ┌─┐                        │              ┌─┐                      │              ┌─┐                          │              ┌─┐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.4. Вид обращения: │1.4.1. │ │ по телефону│1.4.2. │ │ письменное│1.4.3. │ │ персональное│1.4.4. │ │ прочее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│              └─┘                        │              └─┘                      │              └─┘                          │              └─┘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└────┬─────────────────┴───────────┬─────────┴──────────────────┬────┴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│              ┌─┐                                      │              ┌─┐                                    │              ┌─┐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.5. Повод для обращения:│1.5.1. │ │ случай с пациентом│1.5.2. │ │ запрос информации│1.5.3. │ │ прочее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│              └─┘                                      │              └─┘                                    │              └─┘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└─────────────────────────────┴────────────────────────────┴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┌─┐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.6. ФИО абонента ______________________ 1.7. Абонент: 1.7.1. │ │ частное лицо 1.7.2. │ │ должностное лицо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└─┘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┬───────────────────────────────┬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┌─┐                          │                  ┌─┐                  │                  ┌─┐                                      │                  ┌─┐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2.1. │ │ фельдшер СМП│1.7.2.2. │ │ врач СМП│1.7.2.3. │ │ врач анестезиолог-│1.7.2.4. │ │ врач-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└─┘                          │                  └─┘                  │                  └─┘ </w:t>
      </w:r>
      <w:r>
        <w:rPr/>
        <w:t>реаниматолог            │                  └─┘ токсиколог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┴────────┬──────────────────────┴─────┬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┌─┐                          │                  ┌─┐                                    │                  ┌─┐                                │                  ┌─┐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2.5. │ │ врач пр.        │1.7.2.6. │ │ научный сотрудник│1.7.2.7. │ │ организатор        │1.7.2.8. │ │ пр. 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└─┘ </w:t>
      </w:r>
      <w:r>
        <w:rPr/>
        <w:t>специальн.    │                  └─┘                                    │                  └─┘ здравоохранения│                  └─┘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┴────────────────────────────┴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8. Организац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┬────────────────────┬──────────┬───────────────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      │              ┌─┐    │              ┌─┐                    │              ┌─┐│              ┌─┐                            │              ┌─┐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1. │ │ станция СМП│1.8.2. │ │    │1.8.3. │ │ городская│1.8.4. │ ││1.8.5. │ │ областная,      │1.8.6. │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        │              └─┘    │             └─┘                    │              └─┘│              └─┘                            │              └─┘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с _____ N бр _____│поликлиника,│больница N ___            │ЦРБ              │краевая, республиканская│центр/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</w:t>
      </w:r>
      <w:r>
        <w:rPr/>
        <w:t>здравпункт    │                                        │                    │больница                                │отделение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                        │                                        │                    │                                                │</w:t>
      </w:r>
      <w:r>
        <w:rPr/>
        <w:t>острых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                        │                                        │                    │                                                │</w:t>
      </w:r>
      <w:r>
        <w:rPr/>
        <w:t>отравлений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┴──────┬─────┴─────────────────┬──┴──────────┴─┬────────────┬─────────┴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│              ┌─┐│              ┌─┐                          │                ┌─┐        │                ┌─┐ │                ┌─┐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7. │ │ медсан-│1.8.8. │ ││1.8.9. │ │ инфекционная│1.8.10. │ │        │1.8.11. │ │ │1.8.12. │ │ медицинский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│              └─┘│              └─┘                          │                └─┘        │                └─┘ │                └─┘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ь                          │госпиталь │больница                              │психиатрическая│медицинский │вытрезвитель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│                    │                                              │</w:t>
      </w:r>
      <w:r>
        <w:rPr/>
        <w:t>больница              │институт или│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│                    │                                              │                              │</w:t>
      </w:r>
      <w:r>
        <w:rPr/>
        <w:t>НИИ                  │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┴────────┬─┴──────────────┬────────┴──────┬────────┴────────────┴──┬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┌─┐        │                ┌─┐│                ┌─┐          │                ┌─┐        │                ┌─┐                          │                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13. │ │        │1.8.14. │ ││1.8.15. │ │ мед.│1.8.16. │ │ ОВД│1.8.17. │ │ ветлечебница│1.8.18. │ │ прочее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└─┘        │                └─┘│                └─┘          │                └─┘        │                └─┘                          │                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│бюро СМЭ      │часть СИЗО            │                              │          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┴────────────────┴───────────────┴────────────────────────┴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9. Субъект РФ __________________                            1.10. Населенный пункт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. _____________________ дом ________ корп. ____________ кв. ________              1.11 Тел/факс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2. ДАННЫЕ О БОЛЬ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┌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┌─┐                                                        │                  ┌─┐                                            │                  ┌─┐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2.1. │ │ Человек                  2.1.1. пол:│2.1.1.1. │ │ женский                            │2.1.1.2. │ │ мужской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└─┘                                                        │                  └─┘                                            │                  └─┘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┬────────────────┼─────────────────┬────────────────┴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┌─┐                      │              ┌─┐            │              ┌─┐              │              ┌─┐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2.2. │ │ Животное: │2.2.1. │ │ кошка│2.2.2. │ │ собака│2.2.3. │ │ прочее (указать) _________________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└─┘                      │              └─┘            │              └─┘              │              └─┘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└────────────────┴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1.2. ФИО пострадавшего _____________________________________________ 2.1.3. возраст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1.4. N страхового полиса _________________________                                                2.1.5. вес ____________ кг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&gt; Бланк формата А3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3. АНАМНЕЗ ЗАБОЛЕ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1. Жалобы больного 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2. Краткие сведения об анамнезе заболевания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4. ХАРАКТЕРИСТИКА ТОКСИЧНОГО ВЕ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 ЭТИОЛОГИЯ ОТРАВ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┌──────────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4.1. Токсикант (разборчиво) │                                                                                                  │4.1.1. код по МКБ 10 ______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└───┬────────────┬───────────┬─────────┬──────────┴──┬───────────┬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│                ┌─┐        │┌─┐                  │┌─┐                │┌─┐            │┌─┐                    │┌─┐                │┌─┐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│ </w:t>
      </w:r>
      <w:r>
        <w:rPr/>
        <w:t>4.2.1. │ │        ││ │ таблетки││ │ капсулы││ │ драже││ │ кристаллы││ │ порошок││ │ гранулы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│                └─┘        │└─┘                  │└─┘                │└─┘            │└─┘                    │└─┘                │└─┘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4.2. Агрегатное │ твердое              ├────────────┼───────────┼─────────┼─────────────┼───────────┼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остояние              │                ┌─┐        │┌─┐                  │┌─┐                │┌─┐            │┌─┐                    │┌─┐                │┌─┐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│ </w:t>
      </w:r>
      <w:r>
        <w:rPr/>
        <w:t>4.2.2. │ │        ││ │ мазь        ││ │ гель      ││ │ паста││ │ линимент ││ │ свечи    ││ │ пластырь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│                └─┘        │└─┘                  │└─┘                │└─┘            │└─┘                    │└─┘                │└─┘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│ </w:t>
      </w:r>
      <w:r>
        <w:rPr/>
        <w:t>мягкое                ├────────────┼───────────┼─────────┼─────────────┼───────────┴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│                ┌─┐        │┌─┐                  │┌─┐                │┌─┐            │┌─┐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│ </w:t>
      </w:r>
      <w:r>
        <w:rPr/>
        <w:t>4.2.3. │ │        ││ │ раствор ││ │ настой ││ │ сус- ││ │ эмульсия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│                └─┘        │└─┘                  │└─┘                │└─┘ </w:t>
      </w:r>
      <w:r>
        <w:rPr/>
        <w:t>пен- │└─┘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│ </w:t>
      </w:r>
      <w:r>
        <w:rPr/>
        <w:t>жидкость            │                        │                      │        зия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│                              ├────────────┼───────────┼─────────┼─────────┬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│                ┌─┐        │┌─┐                  │┌─┐                │┌─┐            │┌─┐            │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│ </w:t>
      </w:r>
      <w:r>
        <w:rPr/>
        <w:t>4.2.4. │ │        ││ │ газ          ││ │ аэро-    ││ │ пар    ││ │ дым    │                      │ │ неизвестн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│                └─┘        │└─┘                  │└─┘ </w:t>
      </w:r>
      <w:r>
        <w:rPr/>
        <w:t>золь      │└─┘            │└─┘            │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│ </w:t>
      </w:r>
      <w:r>
        <w:rPr/>
        <w:t>газообразное    │                        │                      │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│                              └────────────┴───────────┴─────────┴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3. Доза:                                                                                                            _______ мг/кг ве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│          │                            │          │                            │          │                            │          │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3.1. │_____│ штук    4.3.2. │_____│ грамм 4.3.3. │_____│ кг        4.3.4. │_____│ мл      4.3.5. │ │ неизвестн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4. Экспозиц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│          │                            │          │                            │          │                            │          │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4.1. │_____│ минут 4.4.2. │_____│ часов 4.4.3. │_____│ суток 4.4.4. │_____│ месяцев 4.3.5. │ │ неизвестн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5. Характер отравл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┌─┐                                              ┌─┐                                  ┌─┐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</w:t>
      </w:r>
      <w:r>
        <w:rPr/>
        <w:t>4.5.1. │ │ индивидуальное 4.5.2. │ │ семейное 4.5.3. │ │ групповое 4.5.4.│ │ массово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└─┘                                              └─┘                                  └─┘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Количество пострадавших │_____│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6. Тип отравл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┌─┐                              ┌─┐                                                  ┌─┐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</w:t>
      </w:r>
      <w:r>
        <w:rPr/>
        <w:t>4.6.1. │ │ острое 4.6.2. │ │ острое повторное 4.6.3. │ │ хроническое 4.6.4. │ │ неизвестн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└─┘                              └─┘                                                  └─┘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7. Обстоятельства отрав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┌────────────┬────────────┬────────────┬─────────────┬────────────┬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┐ │                  ┌─┐│                  ┌─┐│                 ┌─┐│                  ┌─┐ │                  ┌─┐│                  ┌─┐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4.7.1. │ │ │4.7.1.1. │ ││4.7.1.2. │ ││4.7.1.3. │ ││4.7.1.4. │ │ │4.7.1.5. │ ││4.7.1.6. │ │ прерывание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┘ │                  └─┘│                  └─┘│                  └─┘│                  └─┘ │                  └─┘│                  └─┘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реднаме-    │суицидальное│криминальное│наркотичес- │одурманивание│алкогольное │беременности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ренное          │                        │                        │кое опьяне- │                          │опьянение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│                        │                        │</w:t>
      </w:r>
      <w:r>
        <w:rPr/>
        <w:t>ние                  │                          │                        │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┼────────────┴──┬─────────┴──┬─────────┴──────┬──────┴────────────┴────┬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│                  ┌─┐      │                  ┌─┐│                  ┌─┐        │                  ┌─┐                        │                  ┌─┐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│</w:t>
      </w:r>
      <w:r>
        <w:rPr/>
        <w:t>4.7.2.1. │ │      │4.7.2.2. │ ││4.7.2.3. │ │        │4.7.2.4. │ │ медицинская│4.7.2.5. │ │ побочное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│                  └─┘      │                  └─┘│                  └─┘        │                  └─┘                        │                  └─┘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┐ │</w:t>
      </w:r>
      <w:r>
        <w:rPr/>
        <w:t>ошибочный прием│самолечение │производственное│ошибка                                    │действие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4.7.2. │ │ ├───────────────┴─────┬──────┴──────────────┬─┴───────────────────┬────┴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┘ │                  ┌─┐                  │                  ┌─┐                  │                  ┌─┐                  │                  ┌─┐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лучайное │4.7.2.6. │ │    контакт│4.7.2.7. │ │    контакт│4.7.2.8. │ │ пищевое,│4.7.2.9. │ │ другое 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│                  └─┘                  │                  └─┘                  │                  └─┘                  │                  └─┘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│</w:t>
      </w:r>
      <w:r>
        <w:rPr/>
        <w:t>с ядовитым животным    │с ядовитым растением │немикробной этиологии│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┴─────────────────────┴─────────────────────┴─────────────────────┴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4.7.3. │ │ неизвестн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5. СОСТОЯНИЕ (STATUS PRAESENS) БО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НА МОМЕНТ КОНСУЛЬТ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┌─┐                                      │          ┌─┐                                      │          ┌─┐                                │          ┌─┐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 │ удовлетворительное│5.2. │ │ средней тяжести      │5.3. │ │ тяжелое                │5.4. │ │ крайне тяжелое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┘                                      │          └─┘                                      │          └─┘                                │          └─┘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┌─┐                                      │          ┌─┐                                      │          ┌─┐                                │          ┌─┐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. │ │ агональное                │5.6. │ │ клиническая смерть│5.7. │ │ биологическая    │5.8. │ │ объективно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└─┘                                      │          └─┘                                      │         └─┘ </w:t>
      </w:r>
      <w:r>
        <w:rPr/>
        <w:t>смерть                  │          └─┘ не определено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6. ПРОВЕДЕННЫЕ ДИАГНОСТИЧЕСКИЕ ИССЛЕДОВАНИЯ И ИХ РЕЗУЛЬТ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1. Температура тела - __ град. C. 6.2. PS - __ уд. в мин. 6.3. ЧСС - __ уд. в мин. 6.4. АД - __/__ мм. рт.ст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┌─────────────────────────┬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5. ЧДД - __ в мин.              ┌─┐                                            │                  ┌─┐                          │                  ┌─┐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</w:t>
      </w:r>
      <w:r>
        <w:rPr/>
        <w:t>6.5.1. │ │ спонтанное дыхание      │6.5.1.1. │ │ адекватное    │6.5.1.2. │ │ неадекватно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└─┘                                            │                  └─┘                          │                  └─┘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────────────────────────────────┼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┌─┐                                            │                  ┌─┐                          │                  ┌─┐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</w:t>
      </w:r>
      <w:r>
        <w:rPr/>
        <w:t>6.5.2. │ │ ИВЛ -                                │6.5.2.1. │ │                          │6.5.2.2. │ │ с интубацией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└─┘                                            │                  └─┘                          │                  └─┘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│</w:t>
      </w:r>
      <w:r>
        <w:rPr/>
        <w:t>без интубации трахеи          │трахеи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└─────────────────────────┴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6. Анализ крови: 6.6.1. НВ ______ 6.6.2. Эр _______ 6.6.3. Ht _______ 6.6.4. Le _______ 6.6.5. СОЭ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6.6.6. свободный НВ _______ 6.6.7. СОНВ ________ 6.6.8. МtНВ ________ 6.6.9. АХЭ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6.6.10. сахар _____ 6.6.11. креатинин ______ 6.6.12. мочевина _____ 6.6.13. амилаза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6.6.14. КОС _________ 6.6.15. pH ________ 6.6.16. ВЕ ________ 6.6.17. другие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7. Эндоскопическое исследование 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8. Рентгенологическое исследование 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9. Люмбальная пункция (описание ликвора)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10. Другие исследования: 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7. ВЫЯВЛЕННЫЕ СИМПТОМ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┬────────────────┬──────────────┬───────────────────┬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┌─┐      │                                │              ┌─┐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Кожные покровы│7.2.4. │ │      │7.3. Дыхательная│7.4.5. │ │        │7.6. Мочевыдели-      │7.7. По лабораторным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│              └─┘      │          </w:t>
      </w:r>
      <w:r>
        <w:rPr/>
        <w:t>система        │              └─┘        │тельная система        │                данным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</w:t>
      </w:r>
      <w:r>
        <w:rPr/>
        <w:t>психомоторное│                                │гипотензия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 │</w:t>
      </w:r>
      <w:r>
        <w:rPr/>
        <w:t>возбуждение    │                                ├──────────────┤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──┤              ┌─┐        ├─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│              ┌─┐      │              ┌─┐            │</w:t>
      </w:r>
      <w:r>
        <w:rPr/>
        <w:t>7.4.6. │ │        │              ┌─┐                  │              ┌─┐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1. │ │ сухость │7.2.5. │ │      │7.3.1. │ │            │              └─┘        │7.6.1. │ │ анурия    │7.7.1. │ │ алкалоз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  │              └─┘      │              └─┘            │</w:t>
      </w:r>
      <w:r>
        <w:rPr/>
        <w:t>внутрижелудоч-│              └─┘                  │              └─┘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</w:t>
      </w:r>
      <w:r>
        <w:rPr/>
        <w:t>галлюциноз      │тахипное                │ковая блокада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──┼──────────────┼─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│              ┌─┐      │              ┌─┐            │              ┌─┐        │              ┌─┐                  │              ┌─┐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2. │ │                  │7.2.6. │ │      │7.3.2. │ │            │7.4.7. │ │ AV │7.6.2. │ │                  │7.7.2. │ │ ацидоз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  │              └─┘      │              └─┘            │              └─┘        │              └─┘                  │              └─┘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жность                    │миоз                  │брадипное              │блокада              │олигоурия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──┼──────────────┼─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│              ┌─┐      │              ┌─┐            │              ┌─┐        │              ┌─┐                  │              ┌─┐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3. │ │                  │7.2.7. │ │      │7.3.3. │ │ апноэ│7.4.8. │ │        │7.6.3. │ │                  │7.7.3. │ │ гемолиз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  │              └─┘      │              └─┘            │              └─┘        │              └─┘                  │              └─┘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едность                    │мидриаз            │                                │экстрасистолия│полиурия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──┼──────────────┼─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│              ┌─┐      │              ┌─┐            │</w:t>
      </w:r>
      <w:r>
        <w:rPr/>
        <w:t>7.5. Желудоч- │              ┌─┐                  │              ┌─┐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4. │ │                  │7.2.8. │ │      │7.3.4. │ │            │но-кишечный      │7.6.4. │ │ дизурия │7.7.4. │ │ анемия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  │              └─┘      │              └─┘            │</w:t>
      </w:r>
      <w:r>
        <w:rPr/>
        <w:t>тракт                  │              └─┘                  │              └─┘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перемия                    │анизокория      │аспирация              │                    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──┤                            ├─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│              ┌─┐      │              ┌─┐            │                            │              ┌─┐                  │              ┌─┐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5. │ │ цианоз    │7.2.9. │ │      │7.3.5. │ │            │                            │7.6.5. │ │ цвет        │7.7.5. │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  │              └─┘      │              └─┘            │                            │              └─┘                  │              └─┘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</w:t>
      </w:r>
      <w:r>
        <w:rPr/>
        <w:t>арефлексия      │бронхорея              │                            │мочи                              │гипергликемия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──┼──────────────┤</w:t>
      </w:r>
      <w:r>
        <w:rPr/>
        <w:t>___________________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│                ┌─┐    │              ┌─┐            │              ┌─┐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6. │ │ желтуха │7.2.10. │ │    │7.3.6. │ │            │7.5.1. │ │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  │                └─┘    │              └─┘            │              └─┘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</w:t>
      </w:r>
      <w:r>
        <w:rPr/>
        <w:t>гипертонус      │асфиксия                │тошнота, рвота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──┼──────────────┼─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│                ┌─┐    │              ┌─┐            │              ┌─┐        │</w:t>
      </w:r>
      <w:r>
        <w:rPr/>
        <w:t>7.8. Другие данные │              ┌─┐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7. │ │                  │7.2.11. │ │    │7.3.7. │ │            │7.5.2. │ │        │          (вписать)          │7.7.6. │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  │                └─┘    │              └─┘            │              └─┘        │                                      │              └─┘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раморность                │судороги          │одышка                    │боль при            │                                      │гипогликемия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│                                │</w:t>
      </w:r>
      <w:r>
        <w:rPr/>
        <w:t>глотании    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──┼──────────────┤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│                ┌─┐    │              ┌─┐            │              ┌─┐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8. │ │                  │7.2.12. │ │    │7.3.8. │ │            │7.5.3. │ │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└─┘ </w:t>
      </w:r>
      <w:r>
        <w:rPr/>
        <w:t>________│                └─┘    │              └─┘            │              └─┘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</w:t>
      </w:r>
      <w:r>
        <w:rPr/>
        <w:t>тризм                │бронхоспазм          │метал вкус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──┼──────────────┼─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Психоневроло- │                ┌─┐    │7.4. Сердечно-    │              ┌─┐        │                                      │              ┌─┐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ческий статус        │7.2.13. │ │    │сосудистая сис- │7.5.4. │ │        │                                      │7.7.7. │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└─┘    │</w:t>
      </w:r>
      <w:r>
        <w:rPr/>
        <w:t>тема                        │              └─┘        │                                      │              └─┘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</w:t>
      </w:r>
      <w:r>
        <w:rPr/>
        <w:t>гиперкинез      │                                │сухость              │                                      │гепатопатия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│                                │</w:t>
      </w:r>
      <w:r>
        <w:rPr/>
        <w:t>слизист.    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├─────────────┤                                ├──────────────┼───────────────────┤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┌─┐    │                                │              ┌─┐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</w:t>
      </w:r>
      <w:r>
        <w:rPr/>
        <w:t>7.2.14. │ │    │                                │7.5.5. │ │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└─┘    │                                │              └─┘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</w:t>
      </w:r>
      <w:r>
        <w:rPr/>
        <w:t>тремор              │                                │гиперсаливация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──┼──────────────┼─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│                ┌─┐    │              ┌─┐            │              ┌─┐        │                                      │              ┌─┐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1. │ │ ясное      │7.2.15. │ │    │7.4.1. │ │            │7.5.6. │ │        │                                      │7.7.8. │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  │                └─┘    │              └─┘            │              └─┘        │                                      │              └─┘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нание                      │миофибриляции│брадикардия          │желуд.                │                                      │нефропатия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│                                │</w:t>
      </w:r>
      <w:r>
        <w:rPr/>
        <w:t>кровотеч.  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├────────────────┼──────────────┼───────────────────┤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│              ┌─┐            │              ┌─┐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│</w:t>
      </w:r>
      <w:r>
        <w:rPr/>
        <w:t>7.4.2. │ │            │7.5.7. │ │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│              └─┘            │              └─┘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│</w:t>
      </w:r>
      <w:r>
        <w:rPr/>
        <w:t>тахикардия            │тенезмы      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──┼──────────────┼───────────────────┼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│                ┌─┐    │              ┌─┐            │              ┌─┐        │                                      │              ┌─┐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2. │ │ сопор      │7.2.16. │ │    │7.4.3. │ │            │7.5.8. │ │        │                                      │7.7.9. │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  │                └─┘    │              └─┘            │              └─┘        │                                      │              └─┘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</w:t>
      </w:r>
      <w:r>
        <w:rPr/>
        <w:t>парестезия      │аритмия                  │патологические│                                      │гипоксемия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                  │                                │</w:t>
      </w:r>
      <w:r>
        <w:rPr/>
        <w:t>примеси в кале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┼────────────────┼──────────────┼───────────────────┤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│                ┌─┐    │              ┌─┐            │              ┌─┐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3. │ │ кома        │7.2.17. │ │    │7.4.4. │ │            │7.5.9. │ │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  │                └─┘    │              └─┘            │              └─┘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</w:t>
      </w:r>
      <w:r>
        <w:rPr/>
        <w:t>_____________│гипертензия          │диарея                │                                      │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┴────────────────┴──────────────┴───────────────────┴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8. ЛЕЧЕБНЫЕ МЕРОПРИЯТИЯ, ПРОВЕДЕННЫЕ ДО КОНСУЛЬТ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┌─┐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│ │ Антидоты (наименование и доза) 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┘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────────────────────────┬─────────────────────────┬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┌─┐                                          │          ┌─┐                                          │          ┌─┐                                  │          ┌─┐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│ │ Промывание желудка    │8.3. │ │ Гастроэнтеросорбция │8.4. │ │ Форсированный      │8.5. │ │ Кишечный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┘                                          │          └─┘                                          │          └─┘                                  │         └─┘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│                                                          │</w:t>
      </w:r>
      <w:r>
        <w:rPr/>
        <w:t>диурез                                      │лаваж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┴──────────┬──────────────────┴────┬──────────────────┬─┴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┌─┐                       │          ┌─┐                      │          ┌─┐                              │          ┌─┐                    │            ┌─┐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6. │ │ Гемосорбция│8.7. │ │ Гемодиализ│8.8. │ │ Перитонеальный│8.9. │ │ Замещение│8.10. │ │ Физио-,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└─┘                        │          └─┘                      │          └─┘                              │          └─┘                    │            └─┘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│                                      │</w:t>
      </w:r>
      <w:r>
        <w:rPr/>
        <w:t>диализ                                  │крови                          │химио-, гемотерапия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┴───────┬───────────────┴──────────┬───────┴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┌─┐                      │            ┌─┐                                    │            ┌─┐                                  │            ┌─┐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1. │ │ Др. методы│8.12. │ │ Фармакологическая│8.13. │ │ Симптоматическое│8.14. │ │ Прочее 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└─┘                      │            └─┘                                    │            └─┘                                  │            └─┘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оксикации _______│стимуляция кишечника              │лечение                                      │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┴──────────────────────────┴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15. Количественные характеристики 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┌─────────────────────────┬───────────────────────┬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│                ┌─┐                            │                ┌─┐                        │                ┌─┐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8.16. Эффект лечения              │8.15.1. │ │ положительный│8.15.2. │ │ эффекта нет│8.15.3. │ │ лечение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│                └─┘                            │                └─┘                        │                └─┘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│                                                  │                                              │</w:t>
      </w:r>
      <w:r>
        <w:rPr/>
        <w:t>не проводилось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└─────────────────────────┴───────────────────────┴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9. ЦЕЛЬ КОНСУЛЬТАЦИИ И СОДЕРЖАНИЕ ОТВЕТА КОНСУЛЬТА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┌───────────────┬────────────────┬────────────────┬───────────────┬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│              ┌─┐          │              ┌─┐            │              ┌─┐            │              ┌─┐          │              ┌─┐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9.1. Цель консультации    │9.1.1. │ │          │9.1.2. │ │            │9.1.3. │ │            │9.1.4. │ │          │9.1.5. │ │ выезд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│              └─┘          │              └─┘            │              └─┘            │              └─┘          │              └─┘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│</w:t>
      </w:r>
      <w:r>
        <w:rPr/>
        <w:t>выбор тактики    │помощь                    │необходимость      │необходимость    │токсиколога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│</w:t>
      </w:r>
      <w:r>
        <w:rPr/>
        <w:t>лечения                │в диагностике      │госпитализации    │вызова "03"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┴────┬──────────┴──────────┬─────┴────────────────┴───┬───────────┴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│              ┌─┐          │              ┌─┐                      │              ┌─┐                                │                ┌─┐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6. │ │    │9.1.7. │ │          │9.1.8. │ │ проведение│9.1.9. │ │ перевод в центр│9.1.10. │ │ прочее 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│              └─┘          │              └─┘                      │              └─┘                                │                └─┘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е │запрос сведений│токсикологических ис-│острых отравлений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 госпи-│о яде                    │следований                      │                    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изации      │                              │                                          │                    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┴─────────────────────┴──────────────────────────┴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┌────────────────────────┬─────────────────────────────┬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.2. Содержание ответа│9.2.3. рекомендована        │9.2.5. рекомендована консуль-│9.2.6. химико-токсикологи-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нсультанта                    │госпитализация в                │тация                                                │ческое (ХТ) исследование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┼────────────────────────┼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. диагноз                │                  ┌─┐                        │                  ┌─┐                                  │                  ┌─┐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травление"                    │9.2.3.1. │ │ центр            │9.2.5.1. │ │ токсиколога          │9.2.6.1. │ │ целесообразно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                  └─┘                        │                  └─┘                                  │                  └─┘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</w:t>
      </w:r>
      <w:r>
        <w:rPr/>
        <w:t>острых отравлений              │                          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┼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┌─┐                    │                  ┌─┐                        │                  ┌─┐                                  │                  ┌─┐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.1. │ │                    │9.2.3.2. │ │ отд. общей │9.2.5.2. │ │ психиатра,            │9.2.6.2. │ │ нецелесообразно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└─┘                    │                  └─┘                        │                  └─┘                                  │                  └─┘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                        │реанимации                            │нарколога        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┼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┌─┐                    │                  ┌─┐                        │                  ┌─┐                                  │                  ┌─┐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.2. │ │                    │9.2.3.3. │ │                        │9.2.5.3. │ │ инфекциониста      │9.2.6.3. │ │ разрешено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└─┘                    │                  └─┘                        │                  └─┘                                  │                  └─┘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ен                      │соматическое отделение    │                          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┼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┌─┐                    │                  ┌─┐                        │                  ┌─┐                                  │                  ┌─┐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.3. │ │                    │9.2.3.4. │ │                        │9.2.5.4. │ │ аллерголога          │9.2.6.4. │ │ не разрешено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└─┘                    │                  └─┘                        │                  └─┘                                  │                  └─┘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исключен                      │соматопсихиатрическое      │                          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┤</w:t>
      </w:r>
      <w:r>
        <w:rPr/>
        <w:t>отделение                              ├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┌─┐                    │                                                │                  ┌─┐                                  │</w:t>
      </w:r>
      <w:r>
        <w:rPr/>
        <w:t>9.2.7. ХТ исследованием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.4. │ │ риск          │                                                │9.2.5.5. │ │ невропатолога      │определен: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└─┘                    │                                                │                  └─┘  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вления минимален    │                                                │                          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├────────────────────────┼─────────────────────────────┤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┤                  ┌─┐                        │                  ┌─┐  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┌─┐                    │</w:t>
      </w:r>
      <w:r>
        <w:rPr/>
        <w:t>9.2.3.5. │ │                        │9.2.5.6. │ │ нейрохирурга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1.5. │ │ исключен │                  └─┘                        │                  └─┘  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└─┘                    │</w:t>
      </w:r>
      <w:r>
        <w:rPr/>
        <w:t>наркологическое                  ├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</w:t>
      </w:r>
      <w:r>
        <w:rPr/>
        <w:t>отделение                              │                  ┌─┐                                  │                  ┌─┐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                                                │</w:t>
      </w:r>
      <w:r>
        <w:rPr/>
        <w:t>9.2.5.7. │ │ травматолога        │9.2.7.1. │ │ конкретный яд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                                                │                  └─┘                                  │                  └─┘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┼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2. степень тяжести│                  ┌─┐                        │                  ┌─┐                                  │                  ┌─┐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</w:t>
      </w:r>
      <w:r>
        <w:rPr/>
        <w:t>9.2.3.6. │ │                        │9.2.5.8. │ │ хирурга                  │9.2.7.2. │ │ группа ядов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                  └─┘                        │                  └─┘                                  │                  └─┘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</w:t>
      </w:r>
      <w:r>
        <w:rPr/>
        <w:t>инфекционное отделение    │                          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┼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┌─┐                    │                  ┌─┐                        │                  ┌─┐                                  │                  ┌─┐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2.1. │ │ легкая      │9.2.3.7. │ │ прочее          │9.2.5.9. │ │ терапевта,            │9.2.7.3. │ │ токсикант: 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└─┘                    │                  └─┘                        │                  └─┘                                  │                  └─┘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                                                │</w:t>
      </w:r>
      <w:r>
        <w:rPr/>
        <w:t>нефролога                                        │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┼─────────────────────────────┤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┌─┐                    │             ┌─┐                            │                    ┌─┐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2.2. │ │ средняя    │9.2.4. │ │                            │9.2.5.10. │ │ эпидемиолога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└─┘                    │              └─┘                            │                    └─┘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</w:t>
      </w:r>
      <w:r>
        <w:rPr/>
        <w:t>в госпитализации                │                          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┤</w:t>
      </w:r>
      <w:r>
        <w:rPr/>
        <w:t>не нуждается                        ├─────────────────────────────┼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┌─┐                    │                                                │                    ┌─┐                                │</w:t>
      </w:r>
      <w:r>
        <w:rPr/>
        <w:t>9.2.7.4. яд не определен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2.3. │ │ тяжелая    │                                                │9.2.5.11. │ │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└─┘                    │                                                │                    └─┘      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                                                │</w:t>
      </w:r>
      <w:r>
        <w:rPr/>
        <w:t>др. специалистов                          │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┴─────────────────────────────┴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┌─────────────────────────────┬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│                  ┌─┐                                  │                  ┌─┐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9.2.8. выезд токсиколога                                │9.2.8.1. │ │ рекомендован        │9.2.8.2. │ │ нецелесообразен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на консультацию                                                  │                  └─┘                                  │                  └─┘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├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│                  ┌─┐                                  │                  ┌─┐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9.2.9. вызов "03"                                              │9.2.9.1. │ │ рекомендован        │9.2.9.2. │ │ не рекомендован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│                  └─┘                                  │                  └─┘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├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                                                                                      │                    ┌─┐                                │                    ┌─┐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9.2.10. вызов участкового врача                  │9.2.10.1. │ │ рекомендован      │9.2.10.2. │ │ не рекомендован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│                    └─┘                                │                    └─┘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┌─────┴────────────────┬────────────┴─────────┬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│                    ┌─┐                  │                    ┌─┐                  │                    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9.2.11. рекомендована                          │9.2.11.1. │ │ клинико-│9.2.11.1. │ │ функцио-│9.2.11.1. │ │ инстру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дополнительная диагностика                │                    └─┘                  │                    └─┘                  │                    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│</w:t>
      </w:r>
      <w:r>
        <w:rPr/>
        <w:t>лабораторная                    │нальная                              │ментальная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└──────────────────────┴──────────────────────┴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┌─────────────────────────────────┬─────────────────────────┬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│              ┌─┐                                              │              ┌─┐                              │              ┌─┐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</w:t>
      </w:r>
      <w:r>
        <w:rPr/>
        <w:t>9.3. Решение: │9.3.1. │ │ в лечении не нуждается│9.3.2. │ │ в лечении          │9.3.3. │ │ в лечении нуждаетс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│              └─┘                                              │              └─┘                              │              └─┘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│                                                                  │</w:t>
      </w:r>
      <w:r>
        <w:rPr/>
        <w:t>токсиколога не нуждается │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└─────────────────────────────────┴─────────────────────────┴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4. Рекомендованная тактика лечения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┬────────────────────────┬───────────────────┬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                  │              ┌─┐                      │              ┌─┐                            │              ┌─┐                  │              ┌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1. │ │ антидоты│9.4.2. │ │ промывание│9.4.3. │ │ гастроэнтеро-│9.4.4. │ │ форсиро-│9.4.5. │ │ кишечный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                  │              └─┘                      │              └─┘                            │              └─┘                  │              └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</w:t>
      </w:r>
      <w:r>
        <w:rPr/>
        <w:t>желудка                            │сорбция                                  │ванный диурез            │лаваж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┴─────────────┬───────┴─────────────────┬──────┴─────────────┬─────┴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┌─┐ │              ┌─┐                      │              ┌─┐                              │              ┌─┐                    │                ┌─┐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6. │ │ │9.4.7. │ │ гемодиализ│9.4.8. │ │ перитонеальный│9.4.9. │ │ замещение│9.4.10. │ │ физио-,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└─┘ │              └─┘                      │              └─┘                              │              └─┘                    │                └─┘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мосорбция│                                          │диализ                                      │крови                              │химио-, гемотерапия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┬──────────┴──────────────────┬──────┴──────────────────┬─┴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┌─┐                      │                ┌─┐                                    │                ┌─┐                            │                ┌─┐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11. │ │ др. методы│9.4.12. │ │ фармакологическая│9.4.13. │ │ симтоматичес-│9.4.14. │ │ прочее 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└─┘                      │                └─┘                                    │                └─┘                            │                └─┘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оксикации _________│стимуляция кишечника                  │кое лечение                            │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────┴─────────────────────────┴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4.15. количественные характеристики 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9.5. │ │ Дана общая информация о яд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┌─────────────────────────┐ ┌────────────────────┐ ┌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│              ┌─┐                              │ │              ┌─┐                    │ │              ┌─┐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9.6. Повторная консультация    │9.6.1. │ │ рекомендована,│ │9.6.2. │ │ проведена│ │9.6.3. │ │ не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│              └─┘                              │ │              └─┘                    │ │              └─┘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│</w:t>
      </w:r>
      <w:r>
        <w:rPr/>
        <w:t>дата ____________________│ │                                        │ │рекомендована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└─────────────────────────┘ └────────────────────┘ └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9.6.2.1. дополнительная информация (при повторной консультации)            дата _________ время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10. ПРИМЕЧ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┌───────────────────────┐ ┌───────────────────────┐ ┌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│            ┌─┐                            │ │            ┌─┐                            │ │            ┌─┐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1. РЕЗУЛЬТАТ КОНСУЛЬТАЦИИ        │11.1. │ │ положительный│ │11.2. │ │ отрицательный│ │11.3. │ │ неизвестный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│            └─┘                            │ │            └─┘                            │ │            └─┘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└───────────────────────┘ └───────────────────────┘ └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Подпись консультанта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ОТМЕТКА ОПЕРАТОРА О ВНЕСЕНИИ ДАННЫХ В КОМПЬЮТЕР ______________                               Подпись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13. ОТДАЛЕННЫЕ РЕЗУЛЬТ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14. ЗАМЕЧАНИЯ ПО ПРОВЕДЕНИЮ КОНСУЛЬТАЦИИ (заполняется должностным или проверяющим лиц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Должность и ФИО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3</Words>
  <Characters>46964</Characters>
  <CharactersWithSpaces>40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