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Учетная форма N 002-ЦЗ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Утверждена При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Минздравсоцразвития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от _____________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Министерство здравоохранения и социального разви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ЗДОРОВОГО ОБРАЗА ЖИЗН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Фамилия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Им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тчество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Адрес 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Живет постоянно в городе, селе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N Страхового медицинского полиса ОМ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Социальное    положение:    1      -      служащий;    2    -    рабочий;    3 - учащийс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 - неработающ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Образование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Место работ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Профессия, должность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1. Показатели состояния здоровья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1486"/>
        <w:gridCol w:w="1215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             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(вписать)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          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ес            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сердечных сокращений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ртериальное давление (АД)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оказатели: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врача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Факторы риска развития социально-значимых заболеваний &lt;***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1486"/>
        <w:gridCol w:w="1215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09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ледственность (ССЗ &lt;*&gt;,            </w:t>
              <w:br/>
              <w:t xml:space="preserve">СД &lt;**&gt;, онкологические                  </w:t>
              <w:br/>
              <w:t xml:space="preserve">заболевания)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ение    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збыточный вес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иподинамия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ресс      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ное АД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рациональное питание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врача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 После 2009 г. - вписать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 ССЗ - сердечно-сосудистые заболе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*&gt; СД - сахарный диабе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**&gt; Отметить: есть, нет, не известно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3. Классификация артериальной гипертенз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429"/>
        <w:gridCol w:w="378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систолическое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диастолистолическое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птимальное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&lt; 120    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&lt; 80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ормальное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0 - 129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0 - 84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е нормальное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30 - 139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5 - 89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ая гипертензия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 I степени ("мягкая")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- 159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99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 II степени              </w:t>
              <w:br/>
              <w:t xml:space="preserve">("умеренная")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- 179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- 109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 III степени ("тяжелая"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180    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110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лированная              </w:t>
              <w:br/>
              <w:t xml:space="preserve">систолическая гипертенз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140    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 90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88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сахара крови    </w:t>
              <w:br/>
              <w:t xml:space="preserve">натощак               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,1 ммоль/л (Европейские рекомендации)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Целевой уровень        </w:t>
              <w:br/>
              <w:t xml:space="preserve">холестерина без КБС   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нее 5 ммоль/л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4. Расчет индекса массы тела (ИМТ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Вес (кг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МТ = -------------------------- =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Рост (в метрах) в квадрат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                        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,5 - 24,9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едожирение                  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5 - 29,9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 степени            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0 - 34,9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I степени          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5 - 39,9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II степени          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0 и более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Результаты осмотров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050"/>
        <w:gridCol w:w="459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специалисты           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IV. ИТОГОВАЯ ОЦЕНКА СОСТОЯНИЯ ЗДОРОВЬ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Состояние здоровь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здо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имеет функциональные отклонения (указать какие)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выявленные симптомы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факторы риска заболеваний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Рекомендации, назначение индивидуальных планов и их выполнение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ачи-специалисты │ Рекомендации, индивидуальные планы │      Выполнение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        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        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        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        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        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        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┴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Обращения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539"/>
        <w:gridCol w:w="676"/>
        <w:gridCol w:w="539"/>
        <w:gridCol w:w="810"/>
        <w:gridCol w:w="676"/>
        <w:gridCol w:w="810"/>
        <w:gridCol w:w="539"/>
        <w:gridCol w:w="8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        </w:t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торного обращения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лся самостоятельно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 амбулаторно-            </w:t>
              <w:br/>
              <w:t xml:space="preserve">поликлиническим учреждение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                            после</w:t>
              <w:br/>
              <w:t xml:space="preserve">дополнительной                            </w:t>
              <w:br/>
              <w:t xml:space="preserve">диспансеризации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    после    лечения    в</w:t>
              <w:br/>
              <w:t xml:space="preserve">стационаре        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            работодателем</w:t>
              <w:br/>
              <w:t>после    прохождения      ПМО      и</w:t>
              <w:br/>
              <w:t xml:space="preserve">УМО                      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7</Characters>
  <CharactersWithSpaces>5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