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99/40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ормированию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центров профпат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ОНОМЕТРАЖНАЯ КАРТА ВРАЧА СТАЦИОНАРА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врач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ируемых врач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/п         Виды медицинской деятельности:           Время,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Основные виды медицин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писание первичного больного со сбором анамне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медицинской и другой сопровод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документов к первичной консуль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сультация больного (первичная) с 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текущий осмотр больно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заполнение истории болезни (ведение дневни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значение лечебных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троль за выполнением лечебно-диагно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ду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ценка результатов диагностических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документов для повторной консуль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сультация больного зав. отделение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исанием заклю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доведение до сведения больного результата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документации к КЭ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участие в заседании КЭ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доведение до больного решения КЭ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писание заключения по результатам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лини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формление выписных документов (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ьничный лист, талон на законченный случа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писание извещения о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лев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выдача рекомендаций больному (собеседо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Дополнительные виды медицин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щение со средним медицинским персон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троль выполнения медицинских назнач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запрос историй болезни из арх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медицинской документации к сдач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хи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запрос недостающе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дополнительно присланных по за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, согласование их с 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писание заключения по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ным докумен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участие в конференциях (утренних, клиническ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учных обществ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работа с литературой (текуща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служебные телефонные разгов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санпросветраб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Экспертная работа по запросам судебных орг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и анализ поступивших матери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работа с дополнительной литератур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суждение и вынесение коллегиально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документальное оформление заклю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сдача документации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Образовательная деятельность (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атической литературы, написание крат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ферата, чтение лекций, проведение пр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Освоение новых метод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Личное необходимое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е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гигиенические меро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телефонные разговоры (неслужебного характ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щение с коллег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хозяйственная деятельность (смена хала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20:14:00Z</dcterms:modified>
  <cp:revision>2</cp:revision>
  <dc:subject>Карта</dc:subject>
  <dc:title>Хронометражная карта врача стационара центра профпат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