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99/40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а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ормированию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центров профпат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РОНОМЕТРАЖНАЯ КАРТА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МБУЛАТОРНО-КОНСУЛЬТАТИВНОГО ПРИЕМА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врач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больных на амбулаторном прие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 первичных больны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ных больны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осмот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 Основные виды медицинской деятельности:        Время,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Экспертно-консультативная деяте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писание первичного больного со сбором анамне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писание повторного больного со сбором анамне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зучение медицинской документации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о-гигиенической характеристик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а, профмаршрута и други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значение диагностических исследований и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х результ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согласование  материалов с зав. отделением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нием их на заседании клинико-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 (КЭК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формление заключения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сле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одготовка документов к консультации 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сультация больного зав. 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формление заключения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ультации зав. 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одготовка документов к КЭК (время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льног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редставление больного (документов) на КЭ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писание заключения по результатам КЭ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дение результатов до сведения б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беседова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формление экстренного извещ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ом заболе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рофосмотры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экспертная работа по результатам предва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ериодических медицинских осмот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и с задачами и функ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ределенными для центров профпатолог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углубленный периодический медицин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значение диагностических исследований и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х результ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сультация больного зав. отде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общение заключений врачей-специалис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выдача медицинских и трудовых рекоменд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Экспертная  работа по запросам судебных орг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зучение и анализ поступивших материа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работа с дополнительной литератур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суждение и вынесение коллегиально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документальное оформление заклю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сдача документов в арх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Проведение заочных консульт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зучение полученно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сультация с зав. отделением,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и КЭ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одготовка и оформление заклю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сдача документов в архи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телефонная консультация врачей ЛП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Дополнительные виды медицин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щение с персон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запрос истории болезни из арх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запрос недостающе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зучение дополнительно представл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росам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написание заключения по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ным докумен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участие в конференциях (утренних, клиническ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аботе научных об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работа с литературой (текуща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о-правовыми докумен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консультация больных, обратившихс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ения ЛП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разовательная деятельность (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атической литературы, написание консп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тение лекций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своение новых методи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телефонные служебные разгово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Личное необходимое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е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гигиенические меро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телефонные разговоры (неслужебного характ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общение с коллег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хозяйственная деятельность (смена хала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7</Characters>
  <CharactersWithSpaces>3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20:14:00Z</dcterms:modified>
  <cp:revision>2</cp:revision>
  <dc:subject>Карта</dc:subject>
  <dc:title>Хронометражная карта врача амбулаторно-консультативного приема центра профпат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