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N 2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циального развития                      Форма N 30/у-04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дицинского        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)                            от 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РОЛЬ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спансерного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врача __________________│Код  или   N медицинской    кар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амбулаторного больного   (ис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развития ребенка)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______________________│1. Заболевание,    по      пово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которого взят  под   диспансер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наблюдение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зятия на учет ____________│2. Диагноз установлен впервые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жизни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3. Код по МКБ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нятия с учета ____________│4. Сопутствующие заболевания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снятия _________________│5. Заболевание выявле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5.1. при обращении за ле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5.2. при профосмо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6. Код льготы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л М/Ж                 9. Дата р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прожи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сто работы (учебы, дошкольное учрежде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фессия (должност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нтроль посещений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675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9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явок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 xml:space="preserve">явитьс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илс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ы явок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 xml:space="preserve">явитьс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илс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 изготовлении документа 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м. на об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. N 03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ведения об изменении диагноза,  сопутствующих   заболев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я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оводимые мероприятия (лечебно-профилактические, 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сультацию, в   дневной   стационар,    госпитализацию,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е  лечение,    трудоустройство,    перевод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593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врач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45:00Z</dcterms:modified>
  <cp:revision>2</cp:revision>
  <dc:subject>Карта</dc:subject>
  <dc:title>Контрольная карта диспансерного наблюдения. Форма № 30/у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