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3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РОЛЬ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испансерного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Код или N медицинской карты амбулатор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амилия врача ____________________  │ больного (истории развития ребенка)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взятия на учет ______________  │ Заболевание, по поводу которого взят  по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снятия с учета ______________  │ диспансерное наблюдение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Причина снятия ___________________  │ Диагноз установлен впервые в жизни 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  │                                     д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Заболевание выявлено:  при  обращении  з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</w:t>
      </w:r>
      <w:r>
        <w:rPr/>
        <w:t>лечением, при профосмотре (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, отче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    М   3. Дата рождения _____________ 4.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Место работы (учебы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. Профессия (должность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Контроль посещений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75"/>
        <w:gridCol w:w="675"/>
        <w:gridCol w:w="675"/>
        <w:gridCol w:w="675"/>
        <w:gridCol w:w="675"/>
        <w:gridCol w:w="676"/>
        <w:gridCol w:w="675"/>
        <w:gridCol w:w="675"/>
        <w:gridCol w:w="675"/>
        <w:gridCol w:w="675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о явитьс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илс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значено явитьс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вился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оротная сторона ф. N 030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писи об изменении диагноза, сопутствующих заболеваниях, осложнениях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чебно-профилактические мероприятия    (госпитализация,    санаторно-курор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ечение, трудоустройство, перевод на инвалидность.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720"/>
      </w:tblGrid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ь врача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здравоохранения СССР</dc:creator>
  <dc:description/>
  <dc:language>en-US</dc:language>
  <cp:lastModifiedBy/>
  <dcterms:modified xsi:type="dcterms:W3CDTF">2011-10-30T09:45:00Z</dcterms:modified>
  <cp:revision>2</cp:revision>
  <dc:subject>Карта</dc:subject>
  <dc:title>Контрольная карта диспансерного наблюдения. Форма № 030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