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Форма N 030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испансерного наблюдения континг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ивотуберкулез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┬──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┴───────┴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К+     КАВ+            ИОВ.     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Код контрольной карты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Код тубучреждения ______________________    ____________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Учетная Форма N ____________ отосла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Учетная Форма N ____________ отосла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Пол: Муж., Жен.     7. Дата ро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района  ┌─┬─┐        9. Город - 1; село - 2 __________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┘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Место работы (учеб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11.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ещения к врачам и врачей на дому (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┬───┬───┬───┬───┬───┬───┬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... назначено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ился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... назначено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ился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... назначено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ился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... назначено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ился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... назначено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┼───┼───┼───┼───┼───┼───┼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ился  │   │   │   │   │   │   │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┴───┴───┴───┴───┴───┴───┴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2 N 030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Метод выявления:  при профосмотре,  при обращении с жалоб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озрительными на   туберкулез   (подчеркнуть   или  в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юще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Состоит,  ранее состоял (подчеркнуть) на учете с 19....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...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 повод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Диагноз, группа учета и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│</w:t>
      </w:r>
      <w:r>
        <w:rPr/>
        <w:t>Группа уче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та       │Клиническая форма             │учтен ли ка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ло, месяц, год)│туберкулеза и ее          Фаза│бациллонос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шифр                    │    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│</w:t>
      </w:r>
      <w:r>
        <w:rPr/>
        <w:t>(БК +, БК 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 первичном взятии на учет: для ранее снят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повторном взятии (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установлении активного туберкулеза; рецид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зятии на учет в данном учрежд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┬─┐ ┌─┬─┐ </w:t>
      </w:r>
      <w:r>
        <w:rPr/>
        <w:t>19 ┌─┬─┐                        01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   └─┴─┘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ожнения туберкулеза, дат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опутствующие заболевания, да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нвалидность (причина, группа, даты установления и изме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од      │19 ┌─┬─┐│19 ┌─┬─┐│19 ┌─┬─┐│19 ┌─┬─┐│19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а (число, месяц)│   └─┴─┘│   └─┴─┘│   └─┴─┘│   └─┴─┘│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очаге:             ├─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. Профилактические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ещения        ├─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рача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──────────────┼─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естры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──────────────┼────────┼────────┼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. Заключительные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зинфекции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│        │        │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. 3 N 030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Лечебно-профилактические мероприятия и врем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рудоспособность по туберкулезу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2159"/>
        <w:gridCol w:w="2161"/>
        <w:gridCol w:w="1485"/>
      </w:tblGrid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и место</w:t>
              <w:br/>
              <w:t xml:space="preserve">проведения  </w:t>
              <w:br/>
              <w:t>(амбулаторно,</w:t>
              <w:br/>
              <w:t xml:space="preserve">больница,  </w:t>
              <w:br/>
              <w:t xml:space="preserve">санаторий,  </w:t>
              <w:br/>
              <w:t xml:space="preserve">другое    </w:t>
              <w:br/>
              <w:t xml:space="preserve">санаторное  </w:t>
              <w:br/>
              <w:t xml:space="preserve">учрежде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ы   </w:t>
              <w:br/>
              <w:t>(число,</w:t>
              <w:br/>
              <w:t xml:space="preserve">месяц, </w:t>
              <w:br/>
              <w:t xml:space="preserve">год)   </w:t>
              <w:br/>
              <w:t xml:space="preserve">с...   </w:t>
              <w:br/>
              <w:t xml:space="preserve">по ..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родолжит.  </w:t>
              <w:br/>
              <w:t xml:space="preserve">химио-терапии </w:t>
              <w:br/>
              <w:t>(химио-профил.)</w:t>
              <w:br/>
              <w:t xml:space="preserve">в днях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урс противоре-</w:t>
              <w:br/>
              <w:t>цидивн. лечения</w:t>
              <w:br/>
              <w:t>(химио-профил.)</w:t>
              <w:br/>
              <w:t xml:space="preserve">закончен.   </w:t>
              <w:br/>
              <w:t xml:space="preserve">Да, н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исло дней</w:t>
              <w:br/>
              <w:t xml:space="preserve">временной </w:t>
              <w:br/>
              <w:t xml:space="preserve">нетрудо- </w:t>
              <w:br/>
              <w:t>способнос-</w:t>
              <w:br/>
              <w:t xml:space="preserve">ти по ту- </w:t>
              <w:br/>
              <w:t xml:space="preserve">беркулезу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2159"/>
        <w:gridCol w:w="2161"/>
        <w:gridCol w:w="1485"/>
      </w:tblGrid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и место</w:t>
              <w:br/>
              <w:t xml:space="preserve">проведения  </w:t>
              <w:br/>
              <w:t>(амбулаторно,</w:t>
              <w:br/>
              <w:t xml:space="preserve">больница,  </w:t>
              <w:br/>
              <w:t xml:space="preserve">санаторий,  </w:t>
              <w:br/>
              <w:t xml:space="preserve">другое    </w:t>
              <w:br/>
              <w:t xml:space="preserve">санаторное  </w:t>
              <w:br/>
              <w:t xml:space="preserve">учрежд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ы   </w:t>
              <w:br/>
              <w:t>(число,</w:t>
              <w:br/>
              <w:t xml:space="preserve">месяц, </w:t>
              <w:br/>
              <w:t xml:space="preserve">год)   </w:t>
              <w:br/>
              <w:t xml:space="preserve">с...   </w:t>
              <w:br/>
              <w:t xml:space="preserve">по ..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родолжит.  </w:t>
              <w:br/>
              <w:t xml:space="preserve">химио-терапии </w:t>
              <w:br/>
              <w:t>(химио-профил.)</w:t>
              <w:br/>
              <w:t xml:space="preserve">в днях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урс противоре-</w:t>
              <w:br/>
              <w:t>цидивн. лечения</w:t>
              <w:br/>
              <w:t>(химио-профил.)</w:t>
              <w:br/>
              <w:t xml:space="preserve">закончен.   </w:t>
              <w:br/>
              <w:t xml:space="preserve">Да, н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исло дней</w:t>
              <w:br/>
              <w:t xml:space="preserve">временной </w:t>
              <w:br/>
              <w:t xml:space="preserve">нетрудо- </w:t>
              <w:br/>
              <w:t>способнос-</w:t>
              <w:br/>
              <w:t xml:space="preserve">ти по ту- </w:t>
              <w:br/>
              <w:t xml:space="preserve">беркулезу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20. Хирургическое лечение по  поводу  туберкулеза  (да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ц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Рентгенологические исследования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755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число,</w:t>
              <w:br/>
              <w:t xml:space="preserve">месяц, го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число,</w:t>
              <w:br/>
              <w:t xml:space="preserve">месяц, го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22. Исследование на БК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216"/>
        <w:gridCol w:w="944"/>
        <w:gridCol w:w="811"/>
        <w:gridCol w:w="1080"/>
        <w:gridCol w:w="945"/>
        <w:gridCol w:w="810"/>
        <w:gridCol w:w="1079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чис- </w:t>
              <w:br/>
              <w:t xml:space="preserve">ло,  </w:t>
              <w:br/>
              <w:t>месяц,</w:t>
              <w:br/>
              <w:t xml:space="preserve">год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то-</w:t>
              <w:br/>
              <w:t xml:space="preserve">ди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</w:t>
              <w:br/>
              <w:t xml:space="preserve">БК+,  </w:t>
              <w:br/>
              <w:t xml:space="preserve">БК-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чис- </w:t>
              <w:br/>
              <w:t xml:space="preserve">ло,  </w:t>
              <w:br/>
              <w:t>месяц,</w:t>
              <w:br/>
              <w:t xml:space="preserve">го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то-</w:t>
              <w:br/>
              <w:t xml:space="preserve">д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</w:t>
              <w:br/>
              <w:t xml:space="preserve">БК+  </w:t>
              <w:br/>
              <w:t xml:space="preserve">БК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чис- </w:t>
              <w:br/>
              <w:t xml:space="preserve">ло,  </w:t>
              <w:br/>
              <w:t>месяц,</w:t>
              <w:br/>
              <w:t xml:space="preserve">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Мето-</w:t>
              <w:br/>
              <w:t xml:space="preserve">ди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</w:t>
              <w:br/>
              <w:t xml:space="preserve">БК+, </w:t>
              <w:br/>
              <w:t xml:space="preserve">БК-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23. Туберкулиновые пробы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349"/>
        <w:gridCol w:w="1080"/>
        <w:gridCol w:w="1756"/>
        <w:gridCol w:w="1349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число,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ба и доза</w:t>
              <w:br/>
              <w:t xml:space="preserve">туберкул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(размер </w:t>
              <w:br/>
              <w:t xml:space="preserve">папулы  </w:t>
              <w:br/>
              <w:t xml:space="preserve">в м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ба и доза</w:t>
              <w:br/>
              <w:t xml:space="preserve">туберкул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(размер </w:t>
              <w:br/>
              <w:t xml:space="preserve">папулы  </w:t>
              <w:br/>
              <w:t xml:space="preserve">в мм)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24. Вакцинация и ревакцинация БЦЖ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485"/>
        <w:gridCol w:w="108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число,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рубчика в м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ж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рубчика в м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ожн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Жилищные условия  (общежитие  -  1;  многонаселенная  квартира: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ьми -  2;  без детей - 3;  отдельная квартира (дом), 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й: не имеет изолированной комнаты - 4;  имеет  изол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 -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. 4 N 030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5. На начало года заполнения карты  ┌───┐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ли взятия на учет               └───┘ 19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  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6. При их       ┌───┐    ┌──┬──┐┌───┐    ┌──┬──┐ ┌───┐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менении    └───┘ 19 └──┴──┘└───┘ 19 └──┴──┘ └───┘ 19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д       год   код       год    код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Дата  снятия  с  учета  (для  умершего  от туберкулез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ленных последств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дата смерти)┌──┬──┐  ┌──┬──┐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┴──┘  └──┴──┘ </w:t>
      </w:r>
      <w:r>
        <w:rPr/>
        <w:t>19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    месяц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Причина снятия с учета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чение срока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ден в другое учрежд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туберкулеза не подтвердил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р в туб. стациона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р в стационаре другого профи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р на дом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 сведений  о больном активным туберкулезом в 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ая причина (вписать кака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ричина смерти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беркулез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туберкуле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в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заболевание (вписать како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2</Words>
  <Characters>11382</Characters>
  <CharactersWithSpaces>9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здравоохранения СССР</dc:creator>
  <dc:description/>
  <dc:language>en-US</dc:language>
  <cp:lastModifiedBy/>
  <dcterms:modified xsi:type="dcterms:W3CDTF">2011-10-30T09:45:00Z</dcterms:modified>
  <cp:revision>2</cp:revision>
  <dc:subject>Карта</dc:subject>
  <dc:title>Контрольная карта диспансерного наблюдения контингентов противотуберкулезных учреждений. Форма № 030-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