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обслужи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гигиен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сихоневрологических интерна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четн. ф. N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ССР                  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здравоохранения                 Утверждена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лечучреждения)                       10 марта 195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врача ________________            N или шифр медицинской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испансерной истории болез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ТРОЛЬНАЯ КАРТА ДИСПАНСЕРНОГО НАБЛЮ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ы - взятия на учет ________ ├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(повод для диспансерного наблюд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нятия с учета ________ │заболевание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Работник учреждения, предприятия &lt;*&gt;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нее состоял на учете в _____ 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 │  (для осматриваемых периодическ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 по _______________ │Название профвредности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диагнозом __________________ │Подлежит медосмотру ______ раз в г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 больных   с  впервые   в жизни  установленным  диагнозом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е  выявлено:  при  обращении  за  лечением,  при профосмо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тметка об отсылке извещ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 ____ 3. Год рождения ____ 4.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аботы (учебы) и професс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роль посещений (амбулаторных и на дому)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76"/>
        <w:gridCol w:w="675"/>
        <w:gridCol w:w="674"/>
        <w:gridCol w:w="676"/>
        <w:gridCol w:w="674"/>
        <w:gridCol w:w="675"/>
        <w:gridCol w:w="676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явитьс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вился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о явитьс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вился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о явитьс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вился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писать - пищевого, коммунального, детского, промышленного, совхоза, МТС, колхо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Записи  об  изменении  диагноза  &lt;*&gt;  (результаты  осмотров 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атриваемых в порядке периодических осмотр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2565"/>
        <w:gridCol w:w="674"/>
        <w:gridCol w:w="1350"/>
        <w:gridCol w:w="27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или стадия,</w:t>
              <w:br/>
              <w:t xml:space="preserve">при ТБК - БК +-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или стадия, </w:t>
              <w:br/>
              <w:t xml:space="preserve">при ТБК - БК +-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снятии с учета указать причину снятия,  в случае смерти -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ти, умер - дома, в больн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Особые  отметки (методы исследования,  методы,  сроки и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,  сведения о госпитализации, выдаче листков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воду данного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Для  больных  хроническими инфекционными заболеваниями:  о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ов ___________________,  выявлено больных, ранее неизвестных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тадии  или  группы  диспансерного  учета)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источник заражения выявлен и привлеч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  - да,   нет  (подчеркнуть),   диагноз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врача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ервой строке записывается первичный диагноз независимо от времени и места его установления, во второй - диагноз в момент взятия на учет данным учреждением (с указанием стадии заболевания, группы - клинической, диспансерного учета, осложнений): диагноз, установленный впервые в жизни, отмечается знаком +. В последующих строках записываются изменения стадий заболеваний груп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9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социального обеспечения РСФСР</dc:creator>
  <dc:description/>
  <dc:language>en-US</dc:language>
  <cp:lastModifiedBy/>
  <dcterms:modified xsi:type="dcterms:W3CDTF">2011-10-30T09:45:00Z</dcterms:modified>
  <cp:revision>2</cp:revision>
  <dc:subject>Карта</dc:subject>
  <dc:title>Контрольная карта диспансерного наблюдения в психоневрологическом интерн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