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Федеральной службы по атомному надзору от 21.06.2004 N 11, в котором приведена данная форма, введено в действие с 7 июн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ДЕРЖАНИЕ КВАЛИФИКАЦИОННОЙ КАР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К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конкурсной 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зработка технических регламентов на 2004 - 2006 гг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ие сведения об организации - участнике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"Научно-технический центр" является государственным учреждением, некоммерческой науч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является юридическим лицом, имеет в собственности обособленное имущество и отвечает по своим обязательствам этим имуществом, приобретает от своего имени имущественные и личные неимущественные права, исполняет обязанности, выступает истцом и ответчиком в суде, арбитражном суде, третейск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осуществляет научную и научно-техническую деятельность, ведет подготовку научных работников, действует в соответствии с учредительными документами и является науч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является научным институтом и осуществляет научную и техническую поддержку регулирующей деятельности министерства (наимен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создана Советом Министров СССР как Научно-технический центр по безопасности при министерстве (наименование) СССР (Постановление Совета Министров СССР от 30.10.1989 N 257п), затем преобразовано в Центр по безопасности в промышленности (Постановление Совета Министров СССР от 15.11.1990 N 156п) и является его правопреемником, преобразованным в Центр по безопасности, переданным в ведение Министерства промышленности Российской Федерации (Постановление Совета Министров России от 25.09.1991 N 198п и распоряжение Президента Российской Федерации от 11.10.1991 N 240р), находится в настоящее время в ведении Министерства промышленности Российской Федерации (Постановление Правительства Российской Федерации от 29.12.1991 N 132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дочерних и зависимых предприятий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100100, г. Москва, ул. Красносельская, д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: доктор технических наук, профессор Семен Семенович Сид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 266-66-66, факс: 266-66-66, e-mail: sidorov@ntz.r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100100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72235496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О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НН 777836294816, лицевой счет No. 58261543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е ГЕРАБанка России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776393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N 46493746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инансово-экономическое состоя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не имеет дебиторской и кредиторской задолженности. Обязательства по уплате налогов в бюджеты всех уровней и обязательных платежей в государственные внебюджетные фонды исполняются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 источником финансирования деятельности организации являются средства, получаемые из бюджетной систем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латежеспособности организации представлены в приложении к квалификационной карте (копии бухгалтерских отчетов по формам 0710001 - 0710002 на 24 октября 2002 г. формы N 1 и 2 по ОК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рганизации не применялись ранее и не применяются в настоящее время какие-либо экономические са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учно-технический и производственный потенциал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1 января 2004 г. численность работающих в организации составляет 186 человек. В организации работают высококвалифицированные специалисты, в том числе 16 докторов наук, 46 кандидатов наук, один профессор, 41 старший научный сотрудник и 2 доцента. В 2003 году один сотрудник защитил докторскую и один кандидатскую диссертации. В организации действуют Научно-технический совет и аспирантура. В работе по конкурсной теме будут участвовать более 30 высококвалифицирован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ыполнила в 1997 - 2003 гг. более 280 НИОКР. В рамках Федеральной целевой программы "Радиационная безопасность" организация разработала 6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ами организации опубликованы 8 монографий, ежегодно публикуется более 20 научных статей. С 1998 г. выпускается журнал "Вестник". По состоянию на 1 января 2004 года выпущено 26 номеров. В 2003 г. подготовлено 5 номеров, в которых было опубликовано 18 официальных документов (НП, РБ, РД), 7 проектов нормативных документов, 3 статьи, 5 материалов справочного характера. В 2001 г. открыта новая рубрика "Информация о нарушениях в работе предприятий народного хозяй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осуществляет работы по трем федеральным целевым программам и взаимодействует с различными организациями страны на хоздоговорной основе. Организация является исполнителем работ по международным программам МАГАТЭ и TASI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обладает современной материально-технической базой и высококвалифицированными трудовыми ресурсами для решения научных проблем в целях повышения безопасности объектов. В организации имеются оборудование и аппаратура для проведения научно-исследовательских работ, постоянно обновляются средства вычислительной техники (на данный период имеются около 200 современных компьютеров). Организация имеет собственное производственное 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Копии бухгалтерских отчетов, на 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С.С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9</Characters>
  <CharactersWithSpaces>4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служба по атомному надзору</dc:creator>
  <dc:description/>
  <dc:language>en-US</dc:language>
  <cp:lastModifiedBy/>
  <dcterms:modified xsi:type="dcterms:W3CDTF">2011-10-30T09:31:00Z</dcterms:modified>
  <cp:revision>2</cp:revision>
  <dc:subject>Карта</dc:subject>
  <dc:title>Квалификационная карта участника конкурса по разработке технических регламентов и других норматив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