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53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ЕЧЕБНАЯ КАРТА ПРИЗЫВНИКА N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фамилия, имя, отчество _____________________________________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 2. Дата рождения 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Местожительство призывника _________________________________ 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Место работы ________________________________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Занимаемая должность _______________________________________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Название болезни (заключение медицинской комиссии при        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писке ___________________________________________________ 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Срок      Назначено явиться __________________ месяц 19 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вки      Послано напоминание о явк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 месяц 19 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Явился _____________________________ месяц 19 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Находился под наблюдением врач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1</Characters>
  <CharactersWithSpaces>1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здравоохранения СССР</dc:creator>
  <dc:description/>
  <dc:language>en-US</dc:language>
  <cp:lastModifiedBy/>
  <dcterms:modified xsi:type="dcterms:W3CDTF">2011-10-30T09:48:00Z</dcterms:modified>
  <cp:revision>2</cp:revision>
  <dc:subject>Карта</dc:subject>
  <dc:title>Лечебная карта призывника, направленного для систематического лечения. Форма № 053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