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9 г. N Л-2257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ПС                                         Форма АКУ-23 │03878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ена МПС России в 199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Хранится в делах вра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АЯ МЕДИЦИНСКАЯ КАР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правляющего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, в которой освидетельствует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й и сходных профессия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ь, перенесенные болезни, операции, травмы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падков и обмороков, аллергические реак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итания ______________ Рост _________ В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работы  и  факторы  производства, в связи с которым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освидетельствованию: обеспечивает  движение  поез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профессиональную деятельность в  условиях  повы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и  (связан  с  выходом  на  железнодорожные пути)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;   подвергается   воздействию   опасных   и   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факторов (указать каких, в соответствии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"профессиональный  маршрут"  учетной  формы  АКУ-22  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ЧЕСКИЕ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терапевт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ому шаблону дублируются страницы для запи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х специалистов и регистрации результатов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хирург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невропататолог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психиатр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акушера-гинеколог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оториноларинголог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окулист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и заключение дерматовенеролог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ов и заключения других специалист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лабораторных исследований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функциональных исследований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лучевых исследований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эндоскопических исследований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ВЭ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591"/>
        <w:gridCol w:w="2294"/>
        <w:gridCol w:w="1215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:                      </w:t>
              <w:br/>
              <w:t xml:space="preserve">Годен, переосвидетельствование в </w:t>
              <w:br/>
              <w:t xml:space="preserve">установленном порядке или        </w:t>
              <w:br/>
              <w:t xml:space="preserve">индивидуальное (указать);        </w:t>
              <w:br/>
              <w:t xml:space="preserve">Допущен в индивидуальном порядке </w:t>
              <w:br/>
              <w:t xml:space="preserve">при условиях (указать);          </w:t>
              <w:br/>
              <w:t xml:space="preserve">Не годен, N статьи мед. противо- </w:t>
              <w:br/>
              <w:t xml:space="preserve">показаний, N приказа МПС России  </w:t>
              <w:br/>
              <w:t>(Минздрава России/Минздрава СССР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</w:t>
              <w:br/>
              <w:t xml:space="preserve">изменению усло- </w:t>
              <w:br/>
              <w:t xml:space="preserve">вий труда, по   </w:t>
              <w:br/>
              <w:t xml:space="preserve">освидетельство- </w:t>
              <w:br/>
              <w:t xml:space="preserve">ванию в МСЭ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едсе- </w:t>
              <w:br/>
              <w:t xml:space="preserve">дателя  </w:t>
              <w:br/>
              <w:t>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3:00Z</dcterms:modified>
  <cp:revision>2</cp:revision>
  <dc:subject>Карта</dc:subject>
  <dc:title>Личная медицинская карта сотрудника учреждений федерального железнодорожного транспорта. Форма № АКУ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