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N 4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прият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НО-ЗАБОР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676"/>
        <w:gridCol w:w="809"/>
        <w:gridCol w:w="946"/>
        <w:gridCol w:w="809"/>
        <w:gridCol w:w="810"/>
        <w:gridCol w:w="1215"/>
        <w:gridCol w:w="946"/>
        <w:gridCol w:w="809"/>
        <w:gridCol w:w="80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опе-</w:t>
              <w:br/>
              <w:t xml:space="preserve">ра- </w:t>
              <w:br/>
              <w:t xml:space="preserve">ци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ка-</w:t>
              <w:br/>
              <w:t xml:space="preserve">з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изда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раж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1216"/>
        <w:gridCol w:w="1350"/>
        <w:gridCol w:w="944"/>
        <w:gridCol w:w="811"/>
        <w:gridCol w:w="1349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щий </w:t>
              <w:br/>
              <w:t xml:space="preserve">счет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бу-</w:t>
              <w:br/>
              <w:t xml:space="preserve">маги или </w:t>
              <w:br/>
              <w:t>переплет-</w:t>
              <w:br/>
              <w:t xml:space="preserve">ного ма- </w:t>
              <w:br/>
              <w:t xml:space="preserve">териал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1 кв. </w:t>
              <w:br/>
              <w:t xml:space="preserve">м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ехно-</w:t>
              <w:br/>
              <w:t xml:space="preserve">логичес- </w:t>
              <w:br/>
              <w:t xml:space="preserve">ким нор- </w:t>
              <w:br/>
              <w:t xml:space="preserve">мам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 </w:t>
              <w:br/>
              <w:t xml:space="preserve">мия за  </w:t>
              <w:br/>
              <w:t xml:space="preserve">счет    </w:t>
              <w:br/>
              <w:t xml:space="preserve">ужесто- </w:t>
              <w:br/>
              <w:t xml:space="preserve">чения   </w:t>
              <w:br/>
              <w:t xml:space="preserve">норм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ужес-  </w:t>
              <w:br/>
              <w:t xml:space="preserve">точен- </w:t>
              <w:br/>
              <w:t xml:space="preserve">ным    </w:t>
              <w:br/>
              <w:t xml:space="preserve">нормам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-</w:t>
              <w:br/>
              <w:t>сче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-</w:t>
              <w:br/>
              <w:t>литичес-</w:t>
              <w:br/>
              <w:t xml:space="preserve">кого    </w:t>
              <w:br/>
              <w:t xml:space="preserve">учета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4"/>
        <w:gridCol w:w="811"/>
        <w:gridCol w:w="1755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отпущено</w:t>
              <w:br/>
              <w:t xml:space="preserve">с учетом воз- </w:t>
              <w:br/>
              <w:t xml:space="preserve">врат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- </w:t>
              <w:br/>
              <w:t xml:space="preserve">турный N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ед.  </w:t>
              <w:br/>
              <w:t xml:space="preserve">из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079"/>
        <w:gridCol w:w="1351"/>
        <w:gridCol w:w="944"/>
        <w:gridCol w:w="1081"/>
        <w:gridCol w:w="1215"/>
        <w:gridCol w:w="1754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лими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зав.     </w:t>
              <w:br/>
              <w:t xml:space="preserve">складом  </w:t>
              <w:br/>
              <w:t>или полу-</w:t>
              <w:br/>
              <w:t xml:space="preserve">ча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лимит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зав.</w:t>
              <w:br/>
              <w:t xml:space="preserve">складом или </w:t>
              <w:br/>
              <w:t xml:space="preserve">получ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 </w:t>
              <w:br/>
              <w:t>враще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(отдела бумаги) ________________ цех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склад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ать со своим оборотом без заголовочн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Государственный комитет СССР по издательству</dc:creator>
  <dc:description/>
  <dc:language>en-US</dc:language>
  <cp:lastModifiedBy/>
  <dcterms:modified xsi:type="dcterms:W3CDTF">2011-10-30T09:48:00Z</dcterms:modified>
  <cp:revision>2</cp:revision>
  <dc:subject>Карта</dc:subject>
  <dc:title>Лимитно-заборная карта. Формат № 4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