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кт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бухгалт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о формированию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, расходов по ту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ых пожаров, необходимых для обос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субвенций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на финансирова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ушению лесных пож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М-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┬─────┬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</w:t>
      </w:r>
      <w:r>
        <w:rPr/>
        <w:t>Вид   │Склад│Цех, объект- │ Шиф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операции│     │ получатель  │затр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┼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┴─────┴─────────────┴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МИТНО-ЗАБОРНАЯ КАРТА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___ 2005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нклатур-│                    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N       │                    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.,  │                    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, размер│                    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а     │                    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   │                    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ит       │                    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сего выдано с       Таксировку│Всего выдано с       Таксировку│Всего выдано с       Таксиров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чет. возврата        произвел │учет. возврата        произвел │учет. возврата        произве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Цена                         │  Цена                         │  Цен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Сумма                        │  Сумма                        │  Сумм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┬────┬─────┬─────┬──────┼───────┬────┬─────┬─────┬──────┼───────┬────┬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ряд- │Дата│Отпу-│Оста-│Под-  │Поряд- │Дата│Отпу-│Оста-│Под-  │Поряд- │Дата│Отпу-│Оста-│По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вый N│    │щено │ток  │пись  │ковый N│    │щено │ток  │пись  │ковый N│    │щено │ток  │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записи │    │     │лими-│зав.  │записи │    │     │лими-│зав.  │записи │    │     │лими-│зав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     │    │     │та   │скла- │по     │    │     │та   │скла- │по     │    │     │та   │ск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клад- │    │     │     │дом   │склад- │    │     │     │дом   │склад- │    │     │     │д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кой   │    │     │     │или   │ской   │    │     │     │или   │ской   │    │     │     │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арточ-│    │     │     │полу- │карточ-│    │     │     │полу- │карточ-│    │     │     │пол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е     │    │     │     │чателя│ке     │    │     │     │чателя│ке     │    │     │     │ч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┼─────┼─────┼──────┼───────┼────┼─────┼─────┼──────┼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о    ├───────┼────┼─────┼─────┼──────┼───────┼────┼─────┼─────┼──────┼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─┼────┼─────┼─────┼──────┼───────┼────┼─────┼─────┼──────┼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┼─────┼─────┼──────┼───────┼────┼─────┼─────┼──────┼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 ├───────┼────┼─────┼─────┼──────┼───────┼────┼─────┼─────┼──────┼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┴────┴─────┴─────┴──────┴───────┴────┴─────┴─────┴──────┴───────┴────┴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М-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674"/>
        <w:gridCol w:w="811"/>
        <w:gridCol w:w="809"/>
        <w:gridCol w:w="945"/>
        <w:gridCol w:w="1080"/>
        <w:gridCol w:w="675"/>
        <w:gridCol w:w="811"/>
        <w:gridCol w:w="809"/>
        <w:gridCol w:w="945"/>
        <w:gridCol w:w="1080"/>
        <w:gridCol w:w="676"/>
        <w:gridCol w:w="809"/>
        <w:gridCol w:w="811"/>
        <w:gridCol w:w="941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>ковый N</w:t>
              <w:br/>
              <w:t xml:space="preserve">записи </w:t>
              <w:br/>
              <w:t xml:space="preserve">по     </w:t>
              <w:br/>
              <w:t xml:space="preserve">склад- </w:t>
              <w:br/>
              <w:t xml:space="preserve">ской   </w:t>
              <w:br/>
              <w:t>карточ-</w:t>
              <w:br/>
              <w:t xml:space="preserve">ке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>лими-</w:t>
              <w:br/>
              <w:t xml:space="preserve">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зав.  </w:t>
              <w:br/>
              <w:t xml:space="preserve">скла- </w:t>
              <w:br/>
              <w:t xml:space="preserve">дом   </w:t>
              <w:br/>
              <w:t xml:space="preserve">или   </w:t>
              <w:br/>
              <w:t xml:space="preserve">полу- </w:t>
              <w:br/>
              <w:t>ч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>ковый N</w:t>
              <w:br/>
              <w:t xml:space="preserve">записи </w:t>
              <w:br/>
              <w:t xml:space="preserve">по     </w:t>
              <w:br/>
              <w:t xml:space="preserve">склад- </w:t>
              <w:br/>
              <w:t xml:space="preserve">ской   </w:t>
              <w:br/>
              <w:t>карточ-</w:t>
              <w:br/>
              <w:t xml:space="preserve">ке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>лими-</w:t>
              <w:br/>
              <w:t xml:space="preserve">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зав.  </w:t>
              <w:br/>
              <w:t xml:space="preserve">скла- </w:t>
              <w:br/>
              <w:t xml:space="preserve">дом   </w:t>
              <w:br/>
              <w:t xml:space="preserve">или   </w:t>
              <w:br/>
              <w:t xml:space="preserve">полу- </w:t>
              <w:br/>
              <w:t>ч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>ковый N</w:t>
              <w:br/>
              <w:t xml:space="preserve">записи </w:t>
              <w:br/>
              <w:t xml:space="preserve">по     </w:t>
              <w:br/>
              <w:t xml:space="preserve">склад- </w:t>
              <w:br/>
              <w:t xml:space="preserve">ской   </w:t>
              <w:br/>
              <w:t>карточ-</w:t>
              <w:br/>
              <w:t xml:space="preserve">ке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>лими-</w:t>
              <w:br/>
              <w:t xml:space="preserve">та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зав.  </w:t>
              <w:br/>
              <w:t xml:space="preserve">скла- </w:t>
              <w:br/>
              <w:t xml:space="preserve">дом   </w:t>
              <w:br/>
              <w:t xml:space="preserve">или   </w:t>
              <w:br/>
              <w:t xml:space="preserve">полу- </w:t>
              <w:br/>
              <w:t>чателя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снабжения        Заведующий складом        Начальник це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8</Characters>
  <CharactersWithSpaces>4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Федеральное агентство лесного хозяйства</dc:creator>
  <dc:description/>
  <dc:language>en-US</dc:language>
  <cp:lastModifiedBy/>
  <dcterms:modified xsi:type="dcterms:W3CDTF">2011-10-30T09:48:00Z</dcterms:modified>
  <cp:revision>2</cp:revision>
  <dc:subject>Карта</dc:subject>
  <dc:title>Лимитно-заборная карта. Типовая форма № М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