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М-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14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ЛИМИТНО-ЗАБОРНАЯ КАРТА N --------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 0315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ООО "Мир"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рганизация -------------------------------- по ОКПО │xxxxxxx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945"/>
        <w:gridCol w:w="1754"/>
        <w:gridCol w:w="1620"/>
        <w:gridCol w:w="1621"/>
        <w:gridCol w:w="1080"/>
        <w:gridCol w:w="1485"/>
        <w:gridCol w:w="1348"/>
      </w:tblGrid>
      <w:tr>
        <w:trPr>
          <w:trHeight w:val="36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состав-   </w:t>
              <w:br/>
              <w:t xml:space="preserve">ления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вида  </w:t>
              <w:br/>
              <w:t>опера-</w:t>
              <w:br/>
              <w:t xml:space="preserve">ции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витель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пондирующий </w:t>
              <w:br/>
              <w:t xml:space="preserve">счет    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ая </w:t>
              <w:br/>
              <w:t xml:space="preserve">единица </w:t>
              <w:br/>
              <w:t xml:space="preserve">выпуска </w:t>
              <w:br/>
              <w:t>продукции</w:t>
              <w:br/>
              <w:t xml:space="preserve">(работ, </w:t>
              <w:br/>
              <w:t xml:space="preserve">услуг)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-  </w:t>
              <w:br/>
              <w:t>ное подраз-</w:t>
              <w:br/>
              <w:t xml:space="preserve">деление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-  </w:t>
              <w:br/>
              <w:t>ное подраз-</w:t>
              <w:br/>
              <w:t xml:space="preserve">делени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, </w:t>
              <w:br/>
              <w:t>субсч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анали-</w:t>
              <w:br/>
              <w:t xml:space="preserve">тического </w:t>
              <w:br/>
              <w:t xml:space="preserve">учета   </w:t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.08.20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83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ад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сарный </w:t>
              <w:br/>
              <w:t xml:space="preserve">це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x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ор </w:t>
              <w:br/>
              <w:t>Х-1 (шт.)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Материальные ценности                 │ Единица измер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┬─────────────┼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, сорт, размер, марка    │номенклатур- │   код   │наимен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ный номер    │         │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рло по металлу полированное 1,0 мм Р6М5│   00423652  │   796   │   шту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┬──────────────┼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орядковый    │Всего отпу-  │  Цена,  │Сумма бе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000            │номер по      │щено с учетом│руб. коп.│учета НДС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имит ---------       │складской 257 │возврата     │         │руб. 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картотеке --- ├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      │     </w:t>
      </w:r>
      <w:r>
        <w:rPr/>
        <w:t>1000    │ xx - xx │ xxx - x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┬──────────┼──────────────┼─────────────┼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</w:t>
      </w:r>
      <w:r>
        <w:rPr/>
        <w:t>Дата   │  Количество  │   Остаток   │Подпись заведую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│              │    </w:t>
      </w:r>
      <w:r>
        <w:rPr/>
        <w:t>лимита   │складом или полу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│              │             │</w:t>
      </w:r>
      <w:r>
        <w:rPr/>
        <w:t>тел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─────┼───────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01.09.2010│      200     │     800     │       Иван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─────┼───────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04.09.2010│      250     │     550     │       Иван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─────┼───────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10.09.2010│      100     │     450     │       Иван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щено        ├──────────┼───────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15.09.2010│      150     │     300     │       Иван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─────┼───────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22.09.2010│      120     │     180     │       Иван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─────┼───────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26.09.2010│      180     │       0     │       Иван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─────┼───────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│       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─────┼───────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│       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┴──────────────┴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М-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1"/>
        <w:gridCol w:w="1889"/>
        <w:gridCol w:w="1890"/>
        <w:gridCol w:w="2836"/>
      </w:tblGrid>
      <w:tr>
        <w:trPr>
          <w:trHeight w:val="48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лимита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заведующего </w:t>
              <w:br/>
              <w:t xml:space="preserve">складом или получа- </w:t>
              <w:br/>
              <w:t xml:space="preserve">теля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Отпу-</w:t>
              <w:br/>
              <w:t xml:space="preserve">щен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Воз- </w:t>
              <w:br/>
              <w:t xml:space="preserve">вра- </w:t>
              <w:br/>
              <w:t xml:space="preserve">щен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,            Технолог  Петров     Петров О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вшего лимит      --------- 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,          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ившего материальные    цеха   Сидоров     Сидоров М.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ности                 --------- 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ванов             Иванов О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дующий складом --------------- 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0   сентября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--" ---------- 20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4901</Characters>
  <CharactersWithSpaces>4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Семенихин В.В.</dc:creator>
  <dc:description/>
  <dc:language>en-US</dc:language>
  <cp:lastModifiedBy/>
  <dcterms:modified xsi:type="dcterms:W3CDTF">2011-10-30T09:48:00Z</dcterms:modified>
  <cp:revision>2</cp:revision>
  <dc:subject>Карта</dc:subject>
  <dc:title>Лимитно-заборная карта. Типовая межотраслевая форма № М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