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сентября 2006 г. N 12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Форма утверждена распоряжение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Министерства транспорта Московской обла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</w:t>
      </w:r>
      <w:r>
        <w:rPr/>
        <w:t>от _____ 200__ N 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Уполномоченный орган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_____________________________________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МАРШРУТНАЯ КАРТА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N 000000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онный номер N __________________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 разрешению N ____ от "__" ______ 20__ г.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йствительна по "__" ____________ 20__ г.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и наименование маршрута _________________________________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перевозчика ______________________________________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п транспортного средства ____________________________________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рка _________________________________________________________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местимость автобуса __________________________________________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                         _____________ М.П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(Ф.И.О.)                               (подпись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9</Words>
  <Characters>2403</Characters>
  <CharactersWithSpaces>20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4:00Z</dcterms:created>
  <dc:creator>Министерство транспорта Московской области</dc:creator>
  <dc:description/>
  <dc:language>en-US</dc:language>
  <cp:lastModifiedBy/>
  <dcterms:modified xsi:type="dcterms:W3CDTF">2011-10-30T09:54:00Z</dcterms:modified>
  <cp:revision>2</cp:revision>
  <dc:subject>Карта</dc:subject>
  <dc:title>Маршрутная карта для водителей 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