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Распоряжением Министерства транспорта МО от 25.09.2006 N 121, введена в действие с 1 окт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6 г. N 1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Форма утверждена распоряж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Министерства транспор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осковской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т _____ 2006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АВИТЕЛЬСТВО МОСКОВСКОЙ ОБЛА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полномоченный орган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РШРУТНАЯ КАРТ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N 000000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истрационный номер N 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разрешению ____ N _____ от "___" ______ 20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йствительна по "___" _________ 20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мер и наименование маршрута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еревозчика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ип транспортного средств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рка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местимость автобуса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_________                          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               (Ф.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4</Characters>
  <CharactersWithSpaces>1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транспорта Московской области</dc:creator>
  <dc:description/>
  <dc:language>en-US</dc:language>
  <cp:lastModifiedBy/>
  <dcterms:modified xsi:type="dcterms:W3CDTF">2011-10-30T09:54:00Z</dcterms:modified>
  <cp:revision>2</cp:revision>
  <dc:subject>Карта</dc:subject>
  <dc:title>Маршрутная карта на право работы пассажирского транспортного средства по маршруту регулярного сообщен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