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Распоряжению Министерств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ранспорта Московской обла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5 сентября 2006 г. N 121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Лицевая сторон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</w:t>
      </w:r>
      <w:r>
        <w:rPr/>
        <w:t>Форма утверждена распоряжением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   </w:t>
      </w:r>
      <w:r>
        <w:rPr/>
        <w:t>Министерства транспорта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        </w:t>
      </w:r>
      <w:r>
        <w:rPr/>
        <w:t>Московской области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        </w:t>
      </w:r>
      <w:r>
        <w:rPr/>
        <w:t>от _____ 2006 N 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</w:t>
      </w:r>
      <w:r>
        <w:rPr/>
        <w:t>ПРАВИТЕЛЬСТВО МОСКОВСКОЙ ОБЛАСТИ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</w:t>
      </w:r>
      <w:r>
        <w:rPr/>
        <w:t>Уполномоченный орган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</w:t>
      </w:r>
      <w:r>
        <w:rPr/>
        <w:t>__________________________________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</w:t>
      </w:r>
      <w:r>
        <w:rPr/>
        <w:t>МАРШРУТНАЯ КАРТА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</w:t>
      </w:r>
      <w:r>
        <w:rPr/>
        <w:t>N 000000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оротная сторон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Регистрационный номер N _________________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К разрешению ____ N _____ от "___" ______ 200__ г.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Действительна по "___" _________ 200__ г.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Номер и наименование маршрута 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Наименование перевозчика 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Тип транспортного средства 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Марка ___________________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Вместимость автобуса ____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М.П.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</w:t>
      </w:r>
      <w:r>
        <w:rPr/>
        <w:t>_________                          ________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</w:t>
      </w:r>
      <w:r>
        <w:rPr/>
        <w:t>(подпись)                          (Ф.И.О.)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21</Words>
  <Characters>2150</Characters>
  <CharactersWithSpaces>183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9:54:00Z</dcterms:created>
  <dc:creator>Министерство транспорта Московской области</dc:creator>
  <dc:description/>
  <dc:language>en-US</dc:language>
  <cp:lastModifiedBy/>
  <dcterms:modified xsi:type="dcterms:W3CDTF">2011-10-30T09:54:00Z</dcterms:modified>
  <cp:revision>2</cp:revision>
  <dc:subject>Карта</dc:subject>
  <dc:title>Маршрутная карта по пассажирским перевозкам регулярного сообщения юридического лица (индивидуального предпринимателя) на территории Московской обла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