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N 2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025/у-04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циального развития          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   от 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АЯ КАРТА АМБУЛАТОРНОГО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ховая медицинск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омер   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ахового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иса 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3. Код льготы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СНИЛС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м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т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л: М  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постоянного места жительства: область ___, район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ый пункт _____, улица _______, дом ____, корпус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Адрес регистрации по месту пребывания: область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______, населенный пункт _____, улица ________, дом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пус _____, 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елефон         домашний _________ служебны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кумент,  удостоверяющий  право   на   льготное 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N, серия, дата, кем выдан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нвалид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характер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я ________, должность ____________, иждивенец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6. ПЕРЕМЕНА АДРЕСА И МЕСТА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2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адрес (новое место работы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7. ЗАБОЛЕВАНИЯ, ПОДЛЕЖАЩИЕ ДИСПАНСЕРНОМУ НАБЛЮ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810"/>
        <w:gridCol w:w="1080"/>
        <w:gridCol w:w="944"/>
        <w:gridCol w:w="811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забо- </w:t>
              <w:br/>
              <w:t xml:space="preserve">лева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 xml:space="preserve">МКБ- </w:t>
              <w:br/>
              <w:t xml:space="preserve">10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>на дис-</w:t>
              <w:br/>
              <w:t>пансер-</w:t>
              <w:br/>
              <w:t xml:space="preserve">ное    </w:t>
              <w:br/>
              <w:t xml:space="preserve">наблю- </w:t>
              <w:br/>
              <w:t xml:space="preserve">дени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ня-</w:t>
              <w:br/>
              <w:t xml:space="preserve">тия с    </w:t>
              <w:br/>
              <w:t xml:space="preserve">диспан-  </w:t>
              <w:br/>
              <w:t xml:space="preserve">серного  </w:t>
              <w:br/>
              <w:t xml:space="preserve">наблюде- </w:t>
              <w:br/>
              <w:t xml:space="preserve">ния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ГРУППА КРОВИ, Rh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ЛЕКАРСТВЕННАЯ НЕПЕРЕНОС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3.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2</Characters>
  <CharactersWithSpaces>3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5:00Z</dcterms:modified>
  <cp:revision>2</cp:revision>
  <dc:subject>Карта</dc:subject>
  <dc:title>Медицинская карта амбулаторного больного. Форма № 025/у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