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ДИЦИНСКАЯ КАРТ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ольного туберкуле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заполнения "....." ____________ 19.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работы (для детей ясли, детсад, школ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расль промышленности _________ цех _____ профе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неработающих указать -  домохозяйка, пенсионер и пр.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ю в прошлом, в т.ч. профвредност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алидность (общая,  ИОВ,   ИСА):   причина   (туберкулез,  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болевания - подчеркнуть), группа инвалид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мена адреса, места работы и профессии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0"/>
        <w:gridCol w:w="675"/>
        <w:gridCol w:w="3915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на адреса   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на места работы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адрес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место работы,     </w:t>
              <w:br/>
              <w:t xml:space="preserve">профессия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Сколько лет живет в данном город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живет временно, то адрес постоянного местожитель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мена условий тру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комнат _______ Комната светлая,  темная,  теплая, холод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хая, сырая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вартира отдельная,  коммунальная (подчеркнуть).  Спит в  комн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дин с семьей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чаи заболевания туберкулезом в семь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такт с ТБК больным (с кем, в каком возраст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тр. 2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учреждения, направившего больног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 выявлено при профосмотре, при обращении с симптомами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агноз ________________________________________ группа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агноз ________________________________________ группа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агноз ________________________________________ группа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агноз ________________________________________ группа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┬────────────┬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есенные      │ В возрасте │Перенесенные       │ В 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       │            │заболевания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ь              │            │Воспаление легких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клюш            │            │Плеври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арлатина        │            │Малярия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фтерия          │            │Сифилис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фы и паратифы   │            │Операции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нхит повторный │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┴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путствующие заболе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 стр. 2 ф.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АТЕРИ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колько беременностей __________ Родилось живых дет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ртворожденных _____________ Абортов искусственных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мопроизвольных ________ Течение последней беремен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нструация с __________ лет, растроенная с 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ВИТИЕ ОРГАНИЗМА (для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й по счету, вес при рожде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дился в срок да, нет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дное вскармливание до _________________________ Прикармл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___________________________ В настоящее время питание: груд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кусственное, смешанное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раст прорезывания зубов ________ Начал сиде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оди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 слабым, крепким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кцинация против туберкулеза при рожд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оследующие годы (когд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3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алобы боль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е самочувствие:    хорошее,    удовлетворительное,    плох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оспособность: нормальная,    пониженная,     неработоспосо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ппетит: хороший, удовлетворительный, плохой. Похудание: да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мпература: нормальная, субфебрильная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ты: есть, нет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шель: сухой, с мокротой, с гнойной мокротой, сколько времен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дышка: есть, нет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овохаркань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лос чистый,  хриплый,  афония, боль в горле при еде,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ед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о и течение данного заболе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- Заполняется на момент обращения в данное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гда впервые обнаружены заболевание, БК и каверн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 и длительность проводившего лечения,  химиотерапии,  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П, хирургического вмешательства (указать даты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ложнения (побочные   явления,   осложнения   активных 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ечен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4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следование больного      │ Общее развитие (соответствующ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┬───┬──────────┬───────┬─────┤            </w:t>
      </w:r>
      <w:r>
        <w:rPr/>
        <w:t>возраст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│Вес│Окружность│Т град.│Пульс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┼──────────┼───────┼─────┤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│          │       │     │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───────┴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жа и слизисты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сти, костяк и мышц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ищеварительный аппара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ен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лезен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рдц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иферические сосуд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рвная систем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чеполовая систем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клонения от норм в прочих органа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5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мфатические желе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┬──────┬────────────┬─────┐  ┌─────────────┬───────┬──────┬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     │Сторона│Размер│Консистенция│Рубцы│  │Группа       │Сторона│Размер│Консистенция│Рубц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┼────────────┼─────┤  ├─────────────┼───────┼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йные       │       │      │            │     │  │Подмышечные  │       │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┼────────────┼─────┤  ├─────────────┼───────┼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ылочные   │       │      │            │     │  │Торакальные  │       │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┼────────────┼─────┤  ├─────────────┼───────┼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елюстные │       │      │            │     │  │Локтевые     │       │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┼────────────┼─────┤  ├─────────────┼───────┼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бородочные│       │      │            │     │  │Паховые      │       │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┼────────────┼─────┤  ├─────────────┼───────┼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ключичные │       │      │            │     │  │             │       │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┴──────┴────────────┴─────┘  └─────────────┴───────┴──────┴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уберкулиновые пробы                                  Прочие про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┬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дуированные накожные пробы   │          р. Манту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┼──────┬──────────┬──────────┤      ├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Разведение         │      │          │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┬──────┬──────┬──────┤      │          │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ы │      │      │      │      │ Даты │Разведение│Результаты│ Даты │        Результат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┴──────┴──────┴──────┤      │          │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Результаты         │      │          │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┼──────────┼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┴──────┴──────────┴──────────┴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6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нные рентгенолог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р. 7, 8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следование на МТ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┬────────┬──────────────────┬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     Учреждение,     │Материал│Метод исследования│ Результат при посевах │ Лекарств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де было исследование│        │                  │(указать число колоний)│чувствитель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┼──────────────────┼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│                  │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│                  │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│                  │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│                  │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│                  │                       │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тр. 9, 10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ояние трудоспособности больного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5"/>
        <w:gridCol w:w="2296"/>
        <w:gridCol w:w="1350"/>
        <w:gridCol w:w="1620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временной нетрудоспособности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Диагноз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стойкой нетрудоспособ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больничных листов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свидетель-</w:t>
              <w:br/>
              <w:t xml:space="preserve">ствования </w:t>
              <w:br/>
              <w:t xml:space="preserve">во ВТЭК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инвалидност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ледствие </w:t>
              <w:br/>
              <w:t>туберкулеза,</w:t>
              <w:br/>
              <w:t xml:space="preserve">др.     </w:t>
              <w:br/>
              <w:t>заболеваний</w:t>
              <w:br/>
              <w:t xml:space="preserve">(указать)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...... по.....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...... по.....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...... по......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тр. 11, 12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ПИКР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р. 13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СЛЕДОВАНИЕ ЛАРИНГОЛОГОМ, БРОНХО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алобы боль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хость в горле, щекотание, поперхи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ь при еде, боль независимо от ед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лос: чистый, хриплый, афо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нные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ш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от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ртан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ахе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ронх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р. 14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о болезни дыхательных путей, рта и ух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чение и предшествующее лечение дыхательных путей, рта и уше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агноз заболевания дыхательных путей, рта и ух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ппа ТБК дыхательных путе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....." ________________ 19.... г.   Врач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р. 15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СЛЕДОВАНИЕ ХИРУР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алобы боль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гда появились признаки заболе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к развивалось заболевание: сразу, постепенн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вышение температуры и ее характе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ыли ли боли, когда - ночью, днем, при покое, при движе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шествующее лечение:  на  дому,  в  амбулатории,  в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черкнуть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ечение какого времен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де ____________________ Неподвижные повяз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лиматическое лечение ______________ Грязелеч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зультаты лечения __________________________ Состояние боль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е состояние (работоспособность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нешний вид (общая статика и статика больного орган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ояние кожи над пораженной область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езненность, локализация, степен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ная температу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р. 16 ф. N 08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конфигурации: а) область __________ б) форм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троф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трактуры: болевая,    неврогенная,   миогенная,   артроге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бцев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нкилозы: а) угол в градусах ________ б) полож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течные гнойники (локализация, размер и пр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щи ______________________ Рубц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стройства нервной  системы а) двигательные; б) чувствитель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трофические;  г) состояние рефлексов:  повышенное, пониж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льное, отсутств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стройство тазовых орган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нтг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ирургический 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окал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 процесса:   активный   (начальный,   выраженный,  дале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шедший) потерявший активность, затихш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ложн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ругие заболе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"....." _____________ 19.... г.  Подпись врач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р. 17 ф. N 081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995"/>
        <w:gridCol w:w="162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ещения:</w:t>
              <w:br/>
              <w:t xml:space="preserve">амбулаторно на </w:t>
              <w:br/>
              <w:t xml:space="preserve">дому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ы больного, объективные данные,</w:t>
              <w:br/>
              <w:t xml:space="preserve">течение болезни, подписи врачей и </w:t>
              <w:br/>
              <w:t xml:space="preserve">консультант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6</Words>
  <Characters>21041</Characters>
  <CharactersWithSpaces>17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СССР</dc:creator>
  <dc:description/>
  <dc:language>en-US</dc:language>
  <cp:lastModifiedBy/>
  <dcterms:modified xsi:type="dcterms:W3CDTF">2011-10-30T09:55:00Z</dcterms:modified>
  <cp:revision>2</cp:revision>
  <dc:subject>Карта</dc:subject>
  <dc:title>Медицинская карта больного туберкулезом. Форма № 08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