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2003 г. No. 3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ведения больных "Сифилис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РТА ПА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я болезни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начало наблюдения____________окончание наблюдения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_______________________________________возраст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основной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утствующие заболевания: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пациента: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оказанной нелекарственной медицинской помощи: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806"/>
        <w:gridCol w:w="1620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МУ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  <w:br/>
              <w:t>(кратность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 анамнеза и жалоб в дерматолог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0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зуальное исследование в дерматолог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0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льпация в дерматологи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23.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(осмотр, консультация)              </w:t>
              <w:br/>
              <w:t xml:space="preserve">врача-невропатолога первичны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8.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(осмотр, консультация)              </w:t>
              <w:br/>
              <w:t xml:space="preserve">врача-отоларинголога первич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9.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(осмотр, консультация)              </w:t>
              <w:br/>
              <w:t xml:space="preserve">врача-офтальмолога первичны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1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е массы тела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.23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тразвуковое исследование головного     </w:t>
              <w:br/>
              <w:t xml:space="preserve">мозга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23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о-магнитное резонансное исследование </w:t>
              <w:br/>
              <w:t xml:space="preserve">центральной нервной системы и головного   </w:t>
              <w:br/>
              <w:t xml:space="preserve">мозга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23.00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цефалография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.03.03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ография локтевой кости и лучевой   </w:t>
              <w:br/>
              <w:t xml:space="preserve">кост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3.04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генография большеберцовой и           </w:t>
              <w:br/>
              <w:t xml:space="preserve">малоберцовой костей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01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фологическое (гистологическое)         </w:t>
              <w:br/>
              <w:t xml:space="preserve">исследование препарата кож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31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фологическое исследование плацент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01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скопия соскоба с кож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5.02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уровня общего билирубина в   </w:t>
              <w:br/>
              <w:t xml:space="preserve">кров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05.0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ие уровня фракций билирубина в  </w:t>
              <w:br/>
              <w:t xml:space="preserve">кров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23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тологическое исследование клеток        </w:t>
              <w:br/>
              <w:t xml:space="preserve">спинномозговой жидкост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23.00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следование уровня белка в спинномозговой</w:t>
              <w:br/>
              <w:t xml:space="preserve">жидкост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23.01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рологические исследования спинномозговой</w:t>
              <w:br/>
              <w:t xml:space="preserve">жидкост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1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псия кож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1.00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коб кож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2.00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ятие крови из периферической вен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23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нномозговая пункц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6.0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кция Вассерман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6.0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ологические реакции на различные       </w:t>
              <w:br/>
              <w:t xml:space="preserve">инфекции, вирусы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ние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08.0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(осмотр, консультация)              </w:t>
              <w:br/>
              <w:t xml:space="preserve">врача-дерматовенеролога повторны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0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уальное исследование в дерматолог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00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льпация в дерматологи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23.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(осмотр, консультация)              </w:t>
              <w:br/>
              <w:t xml:space="preserve">врача-невропатолога повторны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8.0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(осмотр, консультация)              </w:t>
              <w:br/>
              <w:t xml:space="preserve">врача-отоларинголога повтор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9.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(осмотр, консультация)              </w:t>
              <w:br/>
              <w:t xml:space="preserve">врача-офтальмолога повторны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31.00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зуальное исследование при инфекционном  </w:t>
              <w:br/>
              <w:t xml:space="preserve">заболевани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31.00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ьпация при инфекционном заболеван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1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ение массы тела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.23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тразвуковое исследование головного     </w:t>
              <w:br/>
              <w:t xml:space="preserve">мозга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23.00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о-магнитное резонансное исследование </w:t>
              <w:br/>
              <w:t xml:space="preserve">центральной нервной системы и головного   </w:t>
              <w:br/>
              <w:t xml:space="preserve">мозга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23.00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цефалография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5.0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уровня фракций билирубина в  </w:t>
              <w:br/>
              <w:t xml:space="preserve">кров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2.00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ятие крови из периферической вен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6.0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кция Вассерман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6.0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ологические реакции на различные       </w:t>
              <w:br/>
              <w:t xml:space="preserve">инфекции, вирусы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0.00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ическая адаптация пациент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31.00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чение уходу за больным ребенком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ая помощь (указать применяемый препара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е осложнения (указать прояв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парата, их вызвавш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 (по классификатору исход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  пациенте   передана  в  учреждение,  мониторир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учреждения)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 ответственного за мониторирование ОСТ в медиц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: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404"/>
        <w:gridCol w:w="2026"/>
        <w:gridCol w:w="256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</w:t>
              <w:br/>
              <w:t xml:space="preserve">А </w:t>
              <w:br/>
              <w:t xml:space="preserve">К </w:t>
              <w:br/>
              <w:t xml:space="preserve">Л </w:t>
              <w:br/>
              <w:t xml:space="preserve">Ю </w:t>
              <w:br/>
              <w:t xml:space="preserve">Ч </w:t>
              <w:br/>
              <w:t xml:space="preserve">Е </w:t>
              <w:br/>
              <w:t xml:space="preserve">Н </w:t>
              <w:br/>
              <w:t xml:space="preserve">И </w:t>
              <w:br/>
              <w:t xml:space="preserve">Е </w:t>
              <w:br/>
              <w:br/>
              <w:t xml:space="preserve">П </w:t>
              <w:br/>
              <w:t xml:space="preserve">Р </w:t>
              <w:br/>
              <w:t xml:space="preserve">И </w:t>
              <w:br/>
              <w:br/>
              <w:t xml:space="preserve">М </w:t>
              <w:br/>
              <w:t xml:space="preserve">О </w:t>
              <w:br/>
              <w:t xml:space="preserve">Н </w:t>
              <w:br/>
              <w:t xml:space="preserve">И </w:t>
              <w:br/>
              <w:t xml:space="preserve">Т </w:t>
              <w:br/>
              <w:t xml:space="preserve">О </w:t>
              <w:br/>
              <w:t xml:space="preserve">Р </w:t>
              <w:br/>
              <w:t xml:space="preserve">И </w:t>
              <w:br/>
              <w:t xml:space="preserve">Р </w:t>
              <w:br/>
              <w:t xml:space="preserve">О </w:t>
              <w:br/>
              <w:t xml:space="preserve">В </w:t>
              <w:br/>
              <w:t xml:space="preserve">А </w:t>
              <w:br/>
              <w:t xml:space="preserve">Н </w:t>
              <w:br/>
              <w:t xml:space="preserve">И </w:t>
              <w:br/>
              <w:t xml:space="preserve">И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выполнения        </w:t>
              <w:br/>
              <w:t xml:space="preserve">обязательного перечня     </w:t>
              <w:br/>
              <w:t xml:space="preserve">немедикаментозной помощи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         нет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сроков         </w:t>
              <w:br/>
              <w:t xml:space="preserve">выполнения медицинских    </w:t>
              <w:br/>
              <w:t xml:space="preserve">услуг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         нет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выполнения        </w:t>
              <w:br/>
              <w:t xml:space="preserve">обязательного перечня     </w:t>
              <w:br/>
              <w:t xml:space="preserve">лекарственного            </w:t>
              <w:br/>
              <w:t xml:space="preserve">ассортимента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         нет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лечения      </w:t>
              <w:br/>
              <w:t xml:space="preserve">требованиям протокола по  </w:t>
              <w:br/>
              <w:t xml:space="preserve">срокам/продолжительности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         нет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омментарии: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____________________  </w:t>
              <w:br/>
              <w:t xml:space="preserve">(дата)     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________________________________   </w:t>
              <w:br/>
              <w:t xml:space="preserve">(подпись)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45</Characters>
  <CharactersWithSpaces>5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55:00Z</dcterms:modified>
  <cp:revision>2</cp:revision>
  <dc:subject>Карта</dc:subject>
  <dc:title>Медицинская карта пациента, больного сифилис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