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неврологическом интерн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еспечения РСФ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оформляется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филактическим учрежд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ДИЦИН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СТАРЕЛОГО (ИНВАЛИДА), ОФОРМЛЯЮЩЕГОСЯ В ДОМ - ИНТЕРН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ечебного учреждения, выдавшего кар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айон _________________ гор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едвигается самостояте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ходится на постельном режи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  врачей   - специалистов  (с  указанием  основног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его диагнозов,  наличия осложнений, сведений о пере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х,   наличия   или   отсутствия  показаний  к стацио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ю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рапев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тизиатр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ирург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рматовенеролог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улис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оматолога (зубного врача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сихиатр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лючение ВКК психоневрологического диспансера, а при отсутстви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районной больницы,  с указанием рекомендуемого типа дома - интер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уки  престарелому  (инвалиду)  и их  родственникам  не выдаетс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ылается почт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анализа на кишечную групп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 указанием N и даты анали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"___"_________________ 1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врач поликлин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6</Characters>
  <CharactersWithSpaces>2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социального обеспечения РСФСР</dc:creator>
  <dc:description/>
  <dc:language>en-US</dc:language>
  <cp:lastModifiedBy/>
  <dcterms:modified xsi:type="dcterms:W3CDTF">2011-10-30T09:55:00Z</dcterms:modified>
  <cp:revision>2</cp:revision>
  <dc:subject>Карта</dc:subject>
  <dc:title>Медицинская карта престарелого (инвалида), оформляющегося в психоневрологический дом-интерн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