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Форма N 04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ДИЦИН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оматологического б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________ 19 ...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 (М., Ж.) ______________________ Возрас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ессия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агноз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алобы  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несенные и сопутствующие заболе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итие настоящего заболе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2 ф. N 04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объективного исследования, внешний осмот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мотр полости рта. Состояние зубов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ловные обозначения: отсутствует - ├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 0, корень - R, Кариес - С,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ульпит - Р, периодонтит - Pt,      ├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омбированный - П,                 │8│7│6│5│4│3│2│1│1│2│3│4│5│6│7│8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родонтоз - А, подвижность - I, II ├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III (степень), коронка - К, 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кусст. зуб - И                    ├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кус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ояние слизистой оболочки полости рта, десен, альвеолярных отростков  и не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рентгеновских, лабораторных исследова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3 ф. N 043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616"/>
        <w:gridCol w:w="3105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ИК                     </w:t>
              <w:br/>
              <w:t>анамнез, статус, диагноз и лечение при обращении</w:t>
              <w:br/>
              <w:t xml:space="preserve">с повторными заболеваниями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амилия лечащего врача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Результаты лечения (эпикриз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ставлен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ащий врач _______________     Заведующий отде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4 ф. N 04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ечение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616"/>
        <w:gridCol w:w="3105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ИК                     </w:t>
              <w:br/>
              <w:t>анамнез, статус, диагноз и лечение при обращении</w:t>
              <w:br/>
              <w:t xml:space="preserve">с повторными заболеваниями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амилия лечащего врача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5 ф. N 043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3915"/>
        <w:gridCol w:w="3241"/>
      </w:tblGrid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обследования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лечения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ции      </w:t>
            </w:r>
          </w:p>
        </w:tc>
      </w:tr>
      <w:tr>
        <w:trPr>
          <w:trHeight w:val="1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3</Characters>
  <CharactersWithSpaces>5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СССР</dc:creator>
  <dc:description/>
  <dc:language>en-US</dc:language>
  <cp:lastModifiedBy/>
  <dcterms:modified xsi:type="dcterms:W3CDTF">2011-10-30T09:55:00Z</dcterms:modified>
  <cp:revision>2</cp:revision>
  <dc:subject>Карта</dc:subject>
  <dc:title>Медицинская карта стоматологического больного. Форма № 043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