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Х-10, утвержденная Постановлением Госкомстата РФ от 09.08.1999 N 66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МХ-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1999 N 6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5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рганизация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структурное подразделение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Камер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ПАРТИОННАЯ КАРТА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Товар (культура) _______________________________ Ко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аименование                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ьно ответственное лицо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        фамилия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варове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о приеме товара N ____________ от "__"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чет - фактура по приходу N ________ от "__"___________ 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1756"/>
        <w:gridCol w:w="944"/>
        <w:gridCol w:w="1350"/>
        <w:gridCol w:w="946"/>
        <w:gridCol w:w="674"/>
        <w:gridCol w:w="810"/>
        <w:gridCol w:w="946"/>
        <w:gridCol w:w="944"/>
        <w:gridCol w:w="810"/>
        <w:gridCol w:w="810"/>
        <w:gridCol w:w="676"/>
        <w:gridCol w:w="539"/>
        <w:gridCol w:w="676"/>
        <w:gridCol w:w="539"/>
        <w:gridCol w:w="810"/>
        <w:gridCol w:w="676"/>
        <w:gridCol w:w="539"/>
        <w:gridCol w:w="676"/>
        <w:gridCol w:w="675"/>
        <w:gridCol w:w="534"/>
      </w:tblGrid>
      <w:tr>
        <w:trPr>
          <w:trHeight w:val="240" w:hRule="atLeast"/>
          <w:cantSplit w:val="true"/>
        </w:trPr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ладная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итель,</w:t>
              <w:br/>
              <w:t xml:space="preserve">получатель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транс-</w:t>
              <w:br/>
              <w:t xml:space="preserve">порт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>(станция,</w:t>
              <w:br/>
              <w:t>пристань,</w:t>
              <w:br/>
              <w:t xml:space="preserve">порт)    </w:t>
              <w:br/>
              <w:t xml:space="preserve">отправ-  </w:t>
              <w:br/>
              <w:t xml:space="preserve">ления,   </w:t>
              <w:br/>
              <w:t xml:space="preserve">получа-  </w:t>
              <w:br/>
              <w:t xml:space="preserve">теля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мест,</w:t>
              <w:br/>
              <w:t xml:space="preserve">штук </w:t>
            </w:r>
          </w:p>
        </w:tc>
        <w:tc>
          <w:tcPr>
            <w:tcW w:w="98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кг                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то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</w:t>
            </w:r>
          </w:p>
        </w:tc>
        <w:tc>
          <w:tcPr>
            <w:tcW w:w="634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ЕИ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0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ного</w:t>
              <w:br/>
              <w:t>мес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сорт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сорт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тандарт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цен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ход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Итого прихо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Итого расхо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 в пределах норм естественной убыл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ончательный результат (+, -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МХ-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ой партии на "__"_____________ ____ года товар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в наличии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складом 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ед          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естественной у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               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2</Characters>
  <CharactersWithSpaces>3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1:10:00Z</dcterms:modified>
  <cp:revision>2</cp:revision>
  <dc:subject>Карта</dc:subject>
  <dc:title>Партионная карта. Унифицированная форма № МХ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