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2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РТИОННАЯ КАРТ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мер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, баржа, самол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____________ от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(склад) ________________ Ответственный кладовщ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товаровед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5"/>
        <w:gridCol w:w="676"/>
        <w:gridCol w:w="809"/>
        <w:gridCol w:w="676"/>
        <w:gridCol w:w="809"/>
        <w:gridCol w:w="810"/>
        <w:gridCol w:w="676"/>
        <w:gridCol w:w="675"/>
        <w:gridCol w:w="674"/>
        <w:gridCol w:w="406"/>
        <w:gridCol w:w="540"/>
        <w:gridCol w:w="404"/>
        <w:gridCol w:w="676"/>
        <w:gridCol w:w="405"/>
        <w:gridCol w:w="810"/>
        <w:gridCol w:w="404"/>
        <w:gridCol w:w="676"/>
        <w:gridCol w:w="405"/>
        <w:gridCol w:w="675"/>
        <w:gridCol w:w="405"/>
        <w:gridCol w:w="675"/>
        <w:gridCol w:w="405"/>
        <w:gridCol w:w="539"/>
        <w:gridCol w:w="405"/>
        <w:gridCol w:w="53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 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</w:t>
              <w:br/>
              <w:t>(помологи-</w:t>
              <w:br/>
              <w:t xml:space="preserve">ческие    </w:t>
              <w:br/>
              <w:t xml:space="preserve">сорта)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  <w:br/>
              <w:t xml:space="preserve">по  </w:t>
              <w:br/>
              <w:t>тра-</w:t>
              <w:br/>
              <w:t xml:space="preserve">фа- </w:t>
              <w:br/>
              <w:t xml:space="preserve">ре- </w:t>
              <w:br/>
              <w:t xml:space="preserve">ту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  </w:t>
            </w:r>
          </w:p>
        </w:tc>
        <w:tc>
          <w:tcPr>
            <w:tcW w:w="90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сор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орт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сор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тан-</w:t>
              <w:br/>
              <w:t xml:space="preserve">дарт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нив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 </w:t>
              <w:br/>
              <w:t>питани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ий</w:t>
              <w:br/>
              <w:t xml:space="preserve">брак  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ды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</w:t>
              <w:br/>
              <w:t>мес-</w:t>
              <w:br/>
              <w:t xml:space="preserve">т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ПРИХ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РАСХ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НАЯ   </w:t>
              <w:br/>
              <w:t xml:space="preserve">УБЫЛЬ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(+), </w:t>
              <w:br/>
              <w:t xml:space="preserve">(-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й партии на "__"_________________ 19__ г. товаров в налич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складом ___________ Бухгалтер _________ Товарове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естественной убыли состав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яснение материально ответственного лица в расхождения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администр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торговли РСФСР</dc:creator>
  <dc:description/>
  <dc:language>en-US</dc:language>
  <cp:lastModifiedBy/>
  <dcterms:modified xsi:type="dcterms:W3CDTF">2011-10-30T11:10:00Z</dcterms:modified>
  <cp:revision>2</cp:revision>
  <dc:subject>Карта</dc:subject>
  <dc:title>Партионная карта. Специализированная форма № 12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