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подготовк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акультетах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военных кафед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ОСЛУЖНАЯ КАР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┬──────────────────────────────────────────┤      </w:t>
      </w:r>
      <w:r>
        <w:rPr/>
        <w:t>ЛИЧ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Фамилия, │                                          │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, отчество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Число, месяц и год р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__" _________ 19__ г.     ├─────────────┬────────┬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7. Присвоение│  Чей   │ Дата  │ N при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воинских   │ приказ │прика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званий (с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какого числа)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Место рождения: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Национальность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─────────┼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Какие  │общеобразовательные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разова- │учреждения,         ├─────────────┼────────┼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ьные   │образовательные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│учреждения          ├─────────────┴────────┴─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кончил   │профессионального   │8. Участие в боевых действиях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указать  │образования      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ное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-│                 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е и год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кончания)├───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военн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бразовательные  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учреж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профессионального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браз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├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──────────────────┤</w:t>
      </w:r>
      <w:r>
        <w:rPr/>
        <w:t>9. Семейное положение и состав семь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Какими иностранными язык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аде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УС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омер ВУ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 Фамилия, имя, отчество         │19. Предназначен в команду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 Воинское зв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. Дата рожд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 Запас ___ разряда ___ категории│воинское звание по наряду подполковн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─┬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│  </w:t>
      </w:r>
      <w:r>
        <w:rPr/>
        <w:t>По месту  │   По мес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│ </w:t>
      </w:r>
      <w:r>
        <w:rPr/>
        <w:t>жительства │   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┼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. Данные медицинского            │Участок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видетельствования:           │оповеще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│Маршру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│оповеще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├──────────┴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ень и час явки _____ пункт сбора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Мобилизационное предписание вруч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. Антропометрические данные:     │20. Место работы и должность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т                               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мер головного убора             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мер обув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мер противога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мер обмундирова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8. Прохожение сборов              │21. Домашний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__ г. __ дн.    20__ г. __ д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__ г. __ дн.    20__ г. __ д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__ г. __ дн.    20__ г. __ дн.   ├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22. Состоит на у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других отметок                 │23. Личное дело N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и личный номер в графе N 1 заполняются только на пишущей маши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13, 16, 20 и 21 заполняются карандаш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12 - 16, 18 - 19 и 23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2</Characters>
  <CharactersWithSpaces>5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1:57:00Z</dcterms:modified>
  <cp:revision>2</cp:revision>
  <dc:subject>Карта</dc:subject>
  <dc:title>Послужная карта на гражданина, проходящего военную подготовку в учебном военном центре, на факультетах военного обучения и военных кафед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