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одготовки (разработк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проектов нормативов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ходов и лимитов на их размещение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ов на размещение отходов (разрешен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 и организациям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СТРАЦИОННАЯ КАРТА БАНКА ДА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ЬЗОВАНИЯ И ОБЕЗВРЕЖИВАНИЯ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бщие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Наименование технолог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Назначение техн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{ } Использование отходов       { } Обезвреживание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3. Краткое описание техн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4. Год разработк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5. Наличие заключения экологической экспертиз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6. Наличие сертификатов (лицензи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ведения о разработчике техн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 полно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 сокращенно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_______________ Факс ____________ E-mail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тернет-страниц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Область применения техн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Сведения об объекте применения техн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рас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 полно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 сокращенно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_______________ Факс ____________ E-mail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тернет-страниц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Сведения об использовании техн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ство, технологический процес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эксплуат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│ </w:t>
      </w:r>
      <w:r>
        <w:rPr/>
        <w:t>Опытная    () опытно-промышленная   () Промышлен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│ </w:t>
      </w:r>
      <w:r>
        <w:rPr/>
        <w:t>Другое 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3.   Классификация  перерабатываемых  отходов  по 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онному каталогу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Эксплуатационные характеристики технологической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Производительность ______________________ (ед. изм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Тип технологической установ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│ </w:t>
      </w:r>
      <w:r>
        <w:rPr/>
        <w:t>Стационар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│ </w:t>
      </w:r>
      <w:r>
        <w:rPr/>
        <w:t>Передвиж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3. Режим эксплуат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│ </w:t>
      </w:r>
      <w:r>
        <w:rPr/>
        <w:t>Непрерыв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│ </w:t>
      </w:r>
      <w:r>
        <w:rPr/>
        <w:t>Периодическ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│ </w:t>
      </w:r>
      <w:r>
        <w:rPr/>
        <w:t>Импульс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│ </w:t>
      </w:r>
      <w:r>
        <w:rPr/>
        <w:t>По требован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4. Температура эксплуатации от __________ до _______(град. C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Потребляемые ресурс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48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025"/>
        <w:gridCol w:w="1486"/>
        <w:gridCol w:w="1214"/>
      </w:tblGrid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Технологически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Входные потоки (перерабатываемые отход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155" w:type="dxa"/>
        <w:jc w:val="left"/>
        <w:tblInd w:w="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1599"/>
        <w:gridCol w:w="118"/>
        <w:gridCol w:w="827"/>
        <w:gridCol w:w="97"/>
        <w:gridCol w:w="1523"/>
        <w:gridCol w:w="1620"/>
        <w:gridCol w:w="26"/>
        <w:gridCol w:w="1189"/>
      </w:tblGrid>
      <w:tr>
        <w:trPr>
          <w:trHeight w:val="24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</w:r>
          </w:p>
        </w:tc>
        <w:tc>
          <w:tcPr>
            <w:tcW w:w="3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</w:t>
              <w:br/>
              <w:t xml:space="preserve">от других  </w:t>
              <w:br/>
              <w:t>предприятий</w:t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Выходные потоки (с учетом вторичной продукции и образу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400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485"/>
        <w:gridCol w:w="1214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Вторичная продук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290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Экономически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1. Затраты на внедрение _____________________ (тыс. руб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2. Эксплуатационные затраты ________________ (тыс. руб/г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исполнителя _______________/__________ Ф.И.О. 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2</Characters>
  <CharactersWithSpaces>3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Главное управление природных ресурсов и охраны окружающей среды Министерства природных ресурсов Российской Федерации по г. Москве</dc:creator>
  <dc:description/>
  <dc:language>en-US</dc:language>
  <cp:lastModifiedBy/>
  <dcterms:modified xsi:type="dcterms:W3CDTF">2011-10-30T13:49:00Z</dcterms:modified>
  <cp:revision>2</cp:revision>
  <dc:subject>Карта</dc:subject>
  <dc:title>Регистрационная карта банка данных технологий использования и обезвреживания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