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Департамента здравоохранения и ЦГСЭН в г. Москве от 13.01.2004 N 20/9, в которой приведена данная форма, введена в действие с 13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екционных и параз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леваний в г.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ГИСТРАЦИОН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ФЕКЦИОННОГО БОЛЬНОГО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Регистр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ПУ регистрации _________________________ 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ередачи _________ Передал ____________ Принял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Диагно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ной диагноз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и вирусных гепатитах указываются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наличии желтухи и дате ее по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установ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отип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и дизентерии, сальмонеллезе, эшерихиоз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ептоспирозе, дифтерии, менингококковой инф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Диагноз при обращ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обращения в ЛПУ ____________ Дата заболева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ПУ (при обращении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 _____________ Имя ___________ Отчеств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 ___ Дата рождения (число, месяц и год рождения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Место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знак прожива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осквич, приезжий, бомж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служивающая поликлиник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тический адрес в Москве: Улица __________________ До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рпус ___ Квартира ___ Вид квартиры ________ Телефо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прописки (выезда)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ля иногород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выезжавших москвич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рибыт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ля иногородних и выезжавших москвич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Работа, учеба, детское, подростковое 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вание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разделе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группа, класс, факультет, курс, це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организации _______________________ 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оследнего посещения ___________ Эпидзначимост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едомственный Центр санэпиднадзор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Лаборатор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 исследов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 реакции (культуры) _______________ Возбудител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атериал исследования _________________ Дата взят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анализа ___________ Показания к обследованию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эпидпоказ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филактика, диагностика, проч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олучения результата _________ Результа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Подтверждение диагно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ПУ ____________________________________________ Да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сообщения ___________ Передал __________ Принял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иагноз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и туберкулезе указать клиническую фор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отип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и дизентерии, сальмонеллезе, эшерихиоз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ептоспирозе, дифтерии, менингококковой инф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Госпитал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госпитализации ___________________ N наряд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ционар __________________________ Отделе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Летальный исх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смерти ________________ Место смер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сообщения________________ ЛПУ сообщ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линический диагноз смерт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ПУ патолого-анатомического освидетельствова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врачебного свидетельства о смерти ______ Дата выдач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 врачебного свидетель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кончате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варительное, взамен предварите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толого-анатомические диагно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ные: а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путствующие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следов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олучения результ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Заболеваемость в ЛП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арактер зараж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нос, внутрибольнич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утриутробное зара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ПУ ________________________ Отделе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оступления ______ Диагноз при поступлен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 приемном отде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арактер вмешатель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заполняется при Г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вирусных гепати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вмеша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тые мер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еведен, выписан, изолиров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ставлен в отде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ринятия м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Сведения о прививках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хемы и даты либо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привит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. Сведения о подозрительных продуктах и блюд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 продукта ________________ Наименова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приобретения или пита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риобретения или питания в общепит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 Сведения о контактах с животными или с животным сырь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животного (сырья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контакта ____________________ Дата контак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 Сведения об укус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арактер укуса _______________ Место укус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 животного _____________ Сведения о животн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, где произошел уку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наченный курс прививок или наблюдение за животным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6.  Сведения  о  необычной   реакции  или осложнениях 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ви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арактер реак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ПУ проведения привив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ем проведена привив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репарата и кратность введ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рививки __________ Производитель препар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ия _________ Доза _________Срок годнос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7. Контактные лиц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8. Дополнительные свед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9. Информация в ОРУИ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ередачи ________________ Время передач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дал ________________________ Принял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2</Words>
  <Characters>8178</Characters>
  <CharactersWithSpaces>6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Центр государственного санитарно-эпидемиологического надзора в г. Москве~Департамент здравоохранения г. Москвы</dc:creator>
  <dc:description/>
  <dc:language>en-US</dc:language>
  <cp:lastModifiedBy/>
  <dcterms:modified xsi:type="dcterms:W3CDTF">2011-10-30T13:49:00Z</dcterms:modified>
  <cp:revision>2</cp:revision>
  <dc:subject>Карта</dc:subject>
  <dc:title>Регистрационная карта инфекционного больного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