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е соглаш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тивных догов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3 г. N 6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КАРТА КОЛЛЕКТИВН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135"/>
        <w:gridCol w:w="675"/>
        <w:gridCol w:w="270"/>
        <w:gridCol w:w="134"/>
        <w:gridCol w:w="945"/>
        <w:gridCol w:w="541"/>
        <w:gridCol w:w="269"/>
        <w:gridCol w:w="270"/>
        <w:gridCol w:w="136"/>
        <w:gridCol w:w="135"/>
        <w:gridCol w:w="1080"/>
        <w:gridCol w:w="269"/>
        <w:gridCol w:w="271"/>
        <w:gridCol w:w="270"/>
        <w:gridCol w:w="134"/>
        <w:gridCol w:w="135"/>
        <w:gridCol w:w="1080"/>
        <w:gridCol w:w="945"/>
      </w:tblGrid>
      <w:tr>
        <w:trPr>
          <w:trHeight w:val="14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>коллек-</w:t>
              <w:br/>
              <w:t>тивного</w:t>
              <w:br/>
              <w:t>догово-</w:t>
              <w:br/>
              <w:t xml:space="preserve">ра    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работ- </w:t>
              <w:br/>
              <w:t xml:space="preserve">ников, </w:t>
              <w:br/>
              <w:t xml:space="preserve">охва-  </w:t>
              <w:br/>
              <w:t xml:space="preserve">ченных </w:t>
              <w:br/>
              <w:t>коллек-</w:t>
              <w:br/>
              <w:t xml:space="preserve">тивным </w:t>
              <w:br/>
              <w:t>догово-</w:t>
              <w:br/>
              <w:t xml:space="preserve">ром    </w:t>
              <w:br/>
              <w:t xml:space="preserve">(чел.)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егист-</w:t>
              <w:br/>
              <w:t>рацион-</w:t>
              <w:br/>
              <w:t xml:space="preserve">ного   </w:t>
              <w:br/>
              <w:t xml:space="preserve">дела   </w:t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города  </w:t>
              <w:br/>
              <w:t>(района)</w:t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ида   </w:t>
              <w:br/>
              <w:t xml:space="preserve">эконо- </w:t>
              <w:br/>
              <w:t xml:space="preserve">мичес- </w:t>
              <w:br/>
              <w:t>кой де-</w:t>
              <w:br/>
              <w:t xml:space="preserve">ятель- 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ая  </w:t>
              <w:br/>
              <w:t xml:space="preserve">форма  </w:t>
              <w:br/>
              <w:t>органи-</w:t>
              <w:br/>
              <w:t xml:space="preserve">за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ида 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лючения </w:t>
              <w:br/>
              <w:t xml:space="preserve">коллективного  </w:t>
              <w:br/>
              <w:t xml:space="preserve">договора 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действия   </w:t>
              <w:br/>
              <w:t>коллективного</w:t>
              <w:br/>
              <w:t xml:space="preserve">договора   </w:t>
            </w:r>
          </w:p>
        </w:tc>
        <w:tc>
          <w:tcPr>
            <w:tcW w:w="2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действия    </w:t>
              <w:br/>
              <w:t xml:space="preserve">коллективного  </w:t>
              <w:br/>
              <w:t xml:space="preserve">договора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</w:t>
              <w:br/>
              <w:t xml:space="preserve">коллективного </w:t>
              <w:br/>
              <w:t xml:space="preserve">договора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ы коллективного договора, представител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работников                    от работодателей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  <w:br/>
              <w:t>А</w:t>
              <w:br/>
              <w:t>З</w:t>
              <w:br/>
              <w:t>Д</w:t>
              <w:br/>
              <w:t>Е</w:t>
              <w:br/>
              <w:t>Л</w:t>
              <w:br/>
              <w:t>Ы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 xml:space="preserve">чее   </w:t>
              <w:br/>
              <w:t xml:space="preserve">время 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труда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-</w:t>
              <w:br/>
              <w:t xml:space="preserve">ная   </w:t>
              <w:br/>
              <w:t xml:space="preserve">сетка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  <w:br/>
              <w:t xml:space="preserve">тариф- </w:t>
              <w:br/>
              <w:t xml:space="preserve">ная    </w:t>
              <w:br/>
              <w:t xml:space="preserve">ставка </w:t>
              <w:br/>
              <w:t>(оклад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</w:t>
              <w:br/>
              <w:t xml:space="preserve">индек- </w:t>
              <w:br/>
              <w:t xml:space="preserve">сации  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к  </w:t>
              <w:br/>
              <w:t xml:space="preserve">тарифным   </w:t>
              <w:br/>
              <w:t xml:space="preserve">ставкам   </w:t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к     </w:t>
              <w:br/>
              <w:t xml:space="preserve">тарифным ставкам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-</w:t>
              <w:br/>
              <w:t xml:space="preserve">ка    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е дополнительные оплачиваемые отпуска   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ах    </w:t>
              <w:br/>
              <w:t xml:space="preserve">с вредными    </w:t>
              <w:br/>
              <w:t xml:space="preserve">или опасными   </w:t>
              <w:br/>
              <w:t xml:space="preserve">условиями труда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ботах с </w:t>
              <w:br/>
              <w:t>ненормирован-</w:t>
              <w:br/>
              <w:t xml:space="preserve">ным рабочим  </w:t>
              <w:br/>
              <w:t xml:space="preserve">днем         </w:t>
            </w:r>
          </w:p>
        </w:tc>
        <w:tc>
          <w:tcPr>
            <w:tcW w:w="3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лучае рождения ре- </w:t>
              <w:br/>
              <w:t>бенка, свадьбы, смерти</w:t>
              <w:br/>
              <w:t xml:space="preserve">близких родственников </w:t>
              <w:br/>
              <w:t xml:space="preserve">и др.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- </w:t>
              <w:br/>
              <w:t xml:space="preserve">тость </w:t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пре- </w:t>
              <w:br/>
              <w:t>дотвращению массово-</w:t>
              <w:br/>
              <w:t>го высвобождения ра-</w:t>
              <w:br/>
              <w:t xml:space="preserve">ботников            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к  </w:t>
              <w:br/>
              <w:t xml:space="preserve">выходному  </w:t>
              <w:br/>
              <w:t xml:space="preserve">пособию   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меры по соци-</w:t>
              <w:br/>
              <w:t xml:space="preserve">альной защите и     </w:t>
              <w:br/>
              <w:t xml:space="preserve">обеспечению заня-   </w:t>
              <w:br/>
              <w:t>тости высвобождаемых</w:t>
              <w:br/>
              <w:t xml:space="preserve">работников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рана</w:t>
              <w:br/>
              <w:t xml:space="preserve">труда </w:t>
            </w:r>
          </w:p>
        </w:tc>
        <w:tc>
          <w:tcPr>
            <w:tcW w:w="7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 </w:t>
              <w:br/>
              <w:t>тельные со-</w:t>
              <w:br/>
              <w:t xml:space="preserve">циальные   </w:t>
              <w:br/>
              <w:t xml:space="preserve">гарантии,  </w:t>
              <w:br/>
              <w:t xml:space="preserve">льготы,    </w:t>
              <w:br/>
              <w:t>компенсации</w:t>
            </w:r>
          </w:p>
        </w:tc>
        <w:tc>
          <w:tcPr>
            <w:tcW w:w="2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в связи со </w:t>
              <w:br/>
              <w:t xml:space="preserve">смертью работника  </w:t>
              <w:br/>
              <w:t xml:space="preserve">от несчастного     </w:t>
              <w:br/>
              <w:t xml:space="preserve">случая или проф-   </w:t>
              <w:br/>
              <w:t xml:space="preserve">заболевания     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</w:t>
              <w:br/>
              <w:t>инвалидности,</w:t>
              <w:br/>
              <w:t xml:space="preserve">увечью на  </w:t>
              <w:br/>
              <w:t xml:space="preserve">производстве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 </w:t>
              <w:br/>
              <w:t xml:space="preserve">помощь, другие </w:t>
              <w:br/>
              <w:t xml:space="preserve">виды пособий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</w:t>
              <w:br/>
              <w:t>мероприятия</w:t>
            </w:r>
          </w:p>
        </w:tc>
        <w:tc>
          <w:tcPr>
            <w:tcW w:w="27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3:49:00Z</dcterms:modified>
  <cp:revision>2</cp:revision>
  <dc:subject>Карта</dc:subject>
  <dc:title>Регистрационная карта коллектив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