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картографии от 28.04.1995 N 44п, в котором приведена данная форма, введено в действие с 1 января 199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существлении Роскартограф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изованного учета и регистрации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 (системы гкинп), регламентирующих произво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графо-геодезических и картографиче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               │03                         │ РЕГИСТРАЦИОН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регистрации │                           │      КАР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┤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               │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егистрации  │Индексы рубрик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────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(основная тема) акт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─────┬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                │06         │               │07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ринятия     │Номер акта │Вид акта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─────┴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, принявший акт                          │08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 - разработчик акта                │09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-соисполнитель                     │10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ы утверждения и введения в действие   │11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                            │              │13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ступления в силу         │Срок действия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                            │              │15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акта                     │Гриф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                                           │Номер регист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└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ные, отмененные акты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я акта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на акта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┬───────────────────┬───────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            │20                 │21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полн. РК│Должность отв. лица│Фамилия, и.о.│Подпись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┴───────────────────┴─────────────┴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амп регистрации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8</Characters>
  <CharactersWithSpaces>2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Федеральное агентство геодезии и картографии</dc:creator>
  <dc:description/>
  <dc:language>en-US</dc:language>
  <cp:lastModifiedBy/>
  <dcterms:modified xsi:type="dcterms:W3CDTF">2011-10-30T13:49:00Z</dcterms:modified>
  <cp:revision>2</cp:revision>
  <dc:subject>Карта</dc:subject>
  <dc:title>Регистрационная карта нормативных актов регламентирующих производство топографо-геодезических и картографических работ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