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геологическому изу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р, участков нед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ых для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, не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х добычей, и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ьзование нед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(орган, осуществ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звание                              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идических лиц)                         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                     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их лиц)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Дата регистр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, телефон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а, ФИО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а работ по геологическому изучению нед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┬──────────┬──────────┬─────────┬───────┬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ъ-│Местонахо-│Координаты│Стоимость │Вид поль-│Полез- │Испол-│Сроки (квартал, год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кта работ,      │ждение    │угловых   │работ и   │зования  │ное ис-│нитель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государст- │объекта   │точек объ-│источник  │недрами  │копае- │работ │выполнения│сдачи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ого контрак- │работ     │екта работ│финансиро-│Основные │мое    │      │  работ   │четных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, государствен-│          │&lt;*&gt;       │вания     │виды ра- │       │      │          │кументов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регистрацион-│          │          │          │бот      │       │      │  начало  │фонды ге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номер лицен- │          │          │          │         │       │      │----------│лог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и на пользова- │          │          │          │         │       │      │окончание │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недрами      │          │          │          │         │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┼──────────┼─────────┼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2     │    3     │    4     │    5    │   6   │   7  │    8  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┴──────────┴──────────┴─────────┴───────┴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, ФИ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(для юридических л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границы объекта работ описываются более чем 25 точками, графа не заполняется, а составляется "Перечень угловых точек объекта работ" по форме в соответствии с приложением 1 к настоящей Регистрационной ка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1</Characters>
  <CharactersWithSpaces>2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50:00Z</dcterms:modified>
  <cp:revision>2</cp:revision>
  <dc:subject>Карта</dc:subject>
  <dc:title>Регистрационная карта объекта работ по геологическому изучению не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