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Все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лимпиады школьников по общеобразов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ам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РЕГИОНАЛЬНОГО ЭТАПА ВСЕРОССИЙСКОЙ ОЛИМПИ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КОЛЬНИКОВ ПО ОБЩЕОБРАЗОВАТЕЛЬНЫМ ПРЕДМ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стью, без сокращений,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ия 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гистрационная карта участника Московского регионального этапа Всероссийской олимпиады школьников по общеобразовательным предметам действительна при предъявлении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образования Московской обл.</dc:creator>
  <dc:description/>
  <dc:language>en-US</dc:language>
  <cp:lastModifiedBy/>
  <dcterms:modified xsi:type="dcterms:W3CDTF">2011-10-30T20:57:00Z</dcterms:modified>
  <cp:revision>2</cp:revision>
  <dc:subject>Карта</dc:subject>
  <dc:title>Регистрационная карта участника регионального этапа Всероссийской олимпиады школьников по общеобразовательным предметам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