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и учета открыт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013 Регистрационная   5418 Исходящий N;   5436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арта                  дата                ном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┐                   ┌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К │01│ Регистрация НИОКР │               │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┘                   └───────────────┘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──────────────┐ </w:t>
      </w:r>
      <w:r>
        <w:rPr/>
        <w:t>7191 Вид рабо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517 Регистрационный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омер изменяемой РК └───────────────┘    39 НИР фундаменталь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146 Основание для проведения НИОКР           38 НИР приклад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57 ОКР, ПК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07 Федеральная целевая программа           66 Проектно-технол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ТР                                        гиче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5 Межгосударственная целе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грамма НТР с участием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1 Региональная програ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4 Задание министерств и ведомств    Сроки выполнения рабо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52 Договор с организацией          ┌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43 Инициативная                    │7353 Начало│7362 Оконч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├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└───────────┴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финансирования (цена), тыс.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713│Средства госбюдже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731│Внебюджетный фонд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722│Средства заказчика  │          │ 72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┼──────────┤┌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704│Собственные средства│          ││   1    2    3    4    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┴──────────┘└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020 Шифр государственной научно -     5697 Код ОК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хнической програм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┐    ┌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┘    └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ведения об организации -             ┌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олнителе работы         2808 Страна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└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─────┬─────────────┬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57 Код ОКПО│2934 Телефон│3033 Телетайп│2394 Телефакс│2754 Гор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───────┴─────────────┴─────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332 Сокращенное наименование       ┌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министерства (ведомства)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151 Полное наименование организации└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358 Сокращенное наименование ┌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рганизации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655 Адрес организации (индекс, республика, область (край), гор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лица, д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42 Организации - соисполнител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Шифр работы, присво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027 Наименование работы                  организацией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126 Цель рабо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153 Ожидаемые результа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652 Коды рубрик международного классификатора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┐ │</w:t>
      </w:r>
      <w:r>
        <w:rPr/>
        <w:t>5436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┘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634 Индексы УДК      5274 Шифр геолфонда   2556  1431  2403 285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┐┌─────────────────┐┌───┬────┬─────┬─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│                 ││   │    │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┘└─────────────────┘└───┴────┴─────┴────┴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───┬───────────────┬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</w:t>
      </w:r>
      <w:r>
        <w:rPr/>
        <w:t>Фамилия,  │Ученая степень,│Подпись│Место печа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</w:t>
      </w:r>
      <w:r>
        <w:rPr/>
        <w:t>инициалы  │    звание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┼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 │6111        │6210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  │            │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┼────────────┼───────────────┼───────┤     </w:t>
      </w:r>
      <w:r>
        <w:rPr/>
        <w:t>МП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 │6120        │6228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        │            │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┼───────────────┼──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ый │6174        │6273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итель   │            │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        │            │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───┴───────────────┴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616 Коды тематических рубри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┬──────────┬─┬──────────┬─┬──────────┬─┬─────────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│          │ │          │ │          │ │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.   .  │,│   .   .  │,│   .   .  │,│   .   .  │,│   .   .  │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┴─┴┴┴─┴┴┴─┴─┴┴─┴┴┴─┴┴┴─┴─┴┴─┴┴┴─┴┴┴─┴─┴┴─┴┴┴─┴┴┴─┴─┴┴─┴┴┴─┴┴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┬──────────┬─┬───────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643│С│Грамматика│ │  Ключевое слово │7434 Дата  7506 Входящий N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├────┬─────┤ │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│ </w:t>
      </w:r>
      <w:r>
        <w:rPr/>
        <w:t>УР │  УС │ │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┼────┼─────┼─┼─────────────────┴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  │ │    │     │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┼┴┴┴─┼┴┴┴┴┴┼─┼─┴┴┴┴┴┴┴┴┴┴─┴┴┴┴┴┴┴┴┴┴─┴┴┴┴┴┴┴┴┴┴─┴┴┴┴┴┴┴┴┴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  │ │    │     │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┼┴┴┴─┼┴┴┴┴┴┼─┼─┴┴┴┴┴┴┴┴┴┴─┴┴┴┴┴┴┴┴┴┴─┴┴┴┴┴┴┴┴┴┴─┴┴┴┴┴┴┴┴┴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3  │ │    │     │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┼┴┴┴─┼┴┴┴┴┴┼─┼─┴┴┴┴┴┴┴┴┴┴─┴┴┴┴┴┴┴┴┴┴─┴┴┴┴┴┴┴┴┴┴─┴┴┴┴┴┴┴┴┴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4  │ │    │     │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┼┴┴┴─┼┴┴┴┴┴┼─┼─┴┴┴┴┴┴┴┴┴┴─┴┴┴┴┴┴┴┴┴┴─┴┴┴┴┴┴┴┴┴┴─┴┴┴┴┴┴┴┴┴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5  │ │    │     │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┼┴┴┴─┼┴┴┴┴┴┼─┼─┴┴┴┴┴┴┴┴┴┴─┴┴┴┴┴┴┴┴┴┴─┴┴┴┴┴┴┴┴┴┴─┴┴┴┴┴┴┴┴┴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6  │ │    │     │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┼┴┴┴─┼┴┴┴┴┴┼─┼─┴┴┴┴┴┴┴┴┴┴─┴┴┴┴┴┴┴┴┴┴─┴┴┴┴┴┴┴┴┴┴─┴┴┴┴┴┴┴┴┴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7  │ │    │     │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┴┴┴┴─┴┴┴┴┴┴┴─┴─┴┴┴┴┴┴┴┴┴┴─┴┴┴┴┴┴┴┴┴┴─┴┴┴┴┴┴┴┴┴┴─┴┴┴┴┴┴┴┴┴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4</Words>
  <Characters>8591</Characters>
  <CharactersWithSpaces>73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9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3:49:00Z</dcterms:modified>
  <cp:revision>2</cp:revision>
  <dc:subject>Карта</dc:subject>
  <dc:title>Регистрационная карта (для регистрации научно-исследовательских и опытно-конструкторских рабо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