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енный порядок, утвержденный Приказом МОФОМС от 29.03.2007 N 59-П, в котором приведена данная форма, введен в действие с 1 марта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рки объемов и качества прове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ительной диспансеризации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ающих в государственных и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х сферы образования, здравоо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защиты, культуры, физической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порта и в научно-исследовательских учреждения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АЯ КА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ОВ И КАЧЕСТВА ПРОВЕДЕННОЙ ДОПОЛНИТЕ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СПАНСЕРИЗАЦИИ ГРАЖДАН, РАБОТАЮЩИХ В 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УНИЦИПАЛЬНЫХ УЧРЕЖДЕНИЯХ СФЕРЫ ОБРАЗОВ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ДРАВООХРАНЕНИЯ, СОЦИАЛЬНОЙ ЗАЩИТЫ, КУЛЬТУРЫ, ФИЗ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ЛЬТУРЫ И СПОРТА И В НАУЧНО-ИССЛЕДОВАТЕЛЬСКИХ УЧРЕЖД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376"/>
        <w:gridCol w:w="675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лжности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обследований                               </w:t>
            </w:r>
          </w:p>
        </w:tc>
      </w:tr>
      <w:tr>
        <w:trPr>
          <w:trHeight w:val="27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-терапевт     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жалобы;                                        </w:t>
              <w:br/>
              <w:t xml:space="preserve">- анамнез;                                       </w:t>
              <w:br/>
              <w:t xml:space="preserve">- оценка общего состояния пациента;              </w:t>
              <w:br/>
              <w:t xml:space="preserve">- осмотр кожных покровов и слизистых,            </w:t>
              <w:br/>
              <w:t xml:space="preserve">подкожно-жировой клетчатки, лимфатических узлов, </w:t>
              <w:br/>
              <w:t xml:space="preserve">мышц, костей, суставов;                          </w:t>
              <w:br/>
              <w:t xml:space="preserve">- осмотр (пальпация, перкуссия, аускультация)    </w:t>
              <w:br/>
              <w:t xml:space="preserve">органов дыхания, определение частоты дыхательных </w:t>
              <w:br/>
              <w:t xml:space="preserve">движений (ЧДД);                                  </w:t>
              <w:br/>
              <w:t xml:space="preserve">- осмотр (пальпация, перкуссия, аускультация)    </w:t>
              <w:br/>
              <w:t xml:space="preserve">органов кровообращения, определение частоты      </w:t>
              <w:br/>
              <w:t xml:space="preserve">сердечных сокращений, исследование пульса,       </w:t>
              <w:br/>
              <w:t xml:space="preserve">определение АД;                                  </w:t>
              <w:br/>
              <w:t xml:space="preserve">- осмотр органов пищеварения: ротовой полости,   </w:t>
              <w:br/>
              <w:t xml:space="preserve">живота: пальпация, перкуссия печени, желчного    </w:t>
              <w:br/>
              <w:t xml:space="preserve">пузыря, поджелудочной железы, селезенки,         </w:t>
              <w:br/>
              <w:t xml:space="preserve">кишечника;                                       </w:t>
              <w:br/>
              <w:t xml:space="preserve">- осмотр органов мочевыделительной системы;      </w:t>
              <w:br/>
              <w:t xml:space="preserve">- установление клинического диагноза,            </w:t>
              <w:br/>
              <w:t>необходимого объема дополнительного обследования,</w:t>
              <w:br/>
              <w:t xml:space="preserve">лечения;                                         </w:t>
              <w:br/>
              <w:t xml:space="preserve">- заключение о группе здоровья        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-невролог     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жалобы;                                        </w:t>
              <w:br/>
              <w:t xml:space="preserve">- анамнез;                                       </w:t>
              <w:br/>
              <w:t xml:space="preserve">- оценка состояния пациента;                     </w:t>
              <w:br/>
              <w:t xml:space="preserve">- осмотр и оценка состояния центральной нервной  </w:t>
              <w:br/>
              <w:t xml:space="preserve">системы, выявление очаговой симптоматики;        </w:t>
              <w:br/>
              <w:t xml:space="preserve">- осмотр и оценка состояния периферической       </w:t>
              <w:br/>
              <w:t xml:space="preserve">нервной системы;                                 </w:t>
              <w:br/>
              <w:t xml:space="preserve">- осмотр и оценка состояния ЧМН                  </w:t>
              <w:br/>
              <w:t xml:space="preserve">(черепно-мозговых нервов);                       </w:t>
              <w:br/>
              <w:t xml:space="preserve">- выявление менингеальных симптомов;             </w:t>
              <w:br/>
              <w:t xml:space="preserve">- выявление патологических рефлексов;            </w:t>
              <w:br/>
              <w:t xml:space="preserve">- оценка высших корковых функций;                </w:t>
              <w:br/>
              <w:t xml:space="preserve">- установление клинического диагноза,            </w:t>
              <w:br/>
              <w:t>необходимого объема дополнительного обследования,</w:t>
              <w:br/>
              <w:t xml:space="preserve">лечения                                 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-офтальмолог  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жалобы;                                        </w:t>
              <w:br/>
              <w:t xml:space="preserve">- анамнез;                                       </w:t>
              <w:br/>
              <w:t xml:space="preserve">- определение остроты зрения и цветового зрения; </w:t>
              <w:br/>
              <w:t xml:space="preserve">- измерение внутриглазного давления;             </w:t>
              <w:br/>
              <w:t xml:space="preserve">- исследование поля зрения (периметрия           </w:t>
              <w:br/>
              <w:t xml:space="preserve">по показаниям);                                  </w:t>
              <w:br/>
              <w:t>- осмотр органа зрения методом бокового освещения</w:t>
              <w:br/>
              <w:t xml:space="preserve">и в проходящем свете;                            </w:t>
              <w:br/>
              <w:t xml:space="preserve">- прямая офтальмоскопия и (или) обратная         </w:t>
              <w:br/>
              <w:t xml:space="preserve">офтальмоскопия;                                  </w:t>
              <w:br/>
              <w:t xml:space="preserve">- глазное дно;                                   </w:t>
              <w:br/>
              <w:t xml:space="preserve">- установление клинического диагноза,            </w:t>
              <w:br/>
              <w:t>необходимого объема дополнительного обследования,</w:t>
              <w:br/>
              <w:t xml:space="preserve">лечения                               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-эндокринолог 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жалобы;                                        </w:t>
              <w:br/>
              <w:t xml:space="preserve">- анамнез;                                       </w:t>
              <w:br/>
              <w:t xml:space="preserve">- антропометрические данные: рост, вес, ИМТ;     </w:t>
              <w:br/>
              <w:t xml:space="preserve">- определение конституционального типа;          </w:t>
              <w:br/>
              <w:t xml:space="preserve">- осмотр кожных покровов и слизистых,            </w:t>
              <w:br/>
              <w:t xml:space="preserve">подкожно-жировой клетчатки, лимфатических узлов, </w:t>
              <w:br/>
              <w:t xml:space="preserve">мышц, костей, суставов;                          </w:t>
              <w:br/>
              <w:t xml:space="preserve">- осмотр щитовидной железы;                      </w:t>
              <w:br/>
              <w:t xml:space="preserve">- установление клинического диагноза,            </w:t>
              <w:br/>
              <w:t>необходимого объема дополнительного обследования,</w:t>
              <w:br/>
              <w:t xml:space="preserve">лечения                         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-хирург       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жалобы;                                        </w:t>
              <w:br/>
              <w:t xml:space="preserve">- анамнез;                                       </w:t>
              <w:br/>
              <w:t xml:space="preserve">- осмотр и пальпация лимфатических узлов;        </w:t>
              <w:br/>
              <w:t xml:space="preserve">- осмотр и оценка состояния костно-суставной,    </w:t>
              <w:br/>
              <w:t xml:space="preserve">мышечной систем;                                 </w:t>
              <w:br/>
              <w:t xml:space="preserve">- осмотр и оценка состояния сосудов нижних       </w:t>
              <w:br/>
              <w:t xml:space="preserve">конечностей;                                     </w:t>
              <w:br/>
              <w:t xml:space="preserve">- осмотр и пальпация живота;                     </w:t>
              <w:br/>
              <w:t xml:space="preserve">- осмотр (пальцевое исследование) прямой кишки;  </w:t>
              <w:br/>
              <w:t xml:space="preserve">- установление клинического диагноза,            </w:t>
              <w:br/>
              <w:t>необходимого объема дополнительного обследования,</w:t>
              <w:br/>
              <w:t xml:space="preserve">лечения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-гинеколог       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жалобы;                                        </w:t>
              <w:br/>
              <w:t xml:space="preserve">- анамнез;                                       </w:t>
              <w:br/>
              <w:t xml:space="preserve">- осмотр молочных желез;                         </w:t>
              <w:br/>
              <w:t xml:space="preserve">- гинекологический осмотр;                       </w:t>
              <w:br/>
              <w:t xml:space="preserve">- установление клинического диагноза,            </w:t>
              <w:br/>
              <w:t>необходимого объема дополнительного обследования,</w:t>
              <w:br/>
              <w:t xml:space="preserve">лечения                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ач-уролог (для мужчин)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жалобы;                                        </w:t>
              <w:br/>
              <w:t xml:space="preserve">- анамнез;                                       </w:t>
              <w:br/>
              <w:t xml:space="preserve">- осмотр почечной области, пальпация почек,      </w:t>
              <w:br/>
              <w:t xml:space="preserve">болевые точки мочеточников, пальпация мочевого   </w:t>
              <w:br/>
              <w:t xml:space="preserve">пузыря;                                          </w:t>
              <w:br/>
              <w:t xml:space="preserve">- осмотр наружных половых органов;               </w:t>
              <w:br/>
              <w:t xml:space="preserve">- осмотр предстательной железы;                  </w:t>
              <w:br/>
              <w:t xml:space="preserve">- установление клинического диагноза,            </w:t>
              <w:br/>
              <w:t>необходимого объема дополнительного обследования,</w:t>
              <w:br/>
              <w:t xml:space="preserve">лечения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2</Words>
  <Characters>5568</Characters>
  <CharactersWithSpaces>4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4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14:04:00Z</dcterms:modified>
  <cp:revision>2</cp:revision>
  <dc:subject>Карта</dc:subject>
  <dc:title>Рекомендуемая карта объемов и качества проведенной дополнительной диспансеризации граждан, работающих в государственных и муниципальных учреждениях сферы образования, здравоохранения, социальной защиты, культуры, физической культуры и спорта и в научно-и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