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6.04.2010 N 29, в которых приведена данная форма, введены в действие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4.4.2605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масса порций блюд (в граммах) для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личного возра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564"/>
        <w:gridCol w:w="2701"/>
      </w:tblGrid>
      <w:tr>
        <w:trPr>
          <w:trHeight w:val="36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блюд         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порций в граммах для       </w:t>
              <w:br/>
              <w:t xml:space="preserve">обучающихся двух возрастных групп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11 лет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лет и старше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ша, овощное, яичное, творожное, </w:t>
              <w:br/>
              <w:t xml:space="preserve">мясное блюдо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- 200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- 250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итки (чай, какао, сок, компот, </w:t>
              <w:br/>
              <w:t xml:space="preserve">молоко, кефир и др.)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ат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100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- 150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п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- 250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- 300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о, котлета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- 120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- 120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нир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- 200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- 230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укты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ологическая карта кулинарного изделия (блюда)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улинарного изделия (блюд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цепту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борника рецептур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сырья       │      Расход сырья и полуфабрикат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1 порц.      │      100 порц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┬─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Брутто, г │Нетто, г │Брутто, кг│Нетто, к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┴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ыход: │     -              │    -   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ческий состав, витамины и микроэлементы на 1 пор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┐  ┌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ки (г):          │         │  │Ca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│</w:t>
      </w:r>
      <w:r>
        <w:rPr/>
        <w:t>(мг):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┤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ры (г):           │         │  │Mg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│</w:t>
      </w:r>
      <w:r>
        <w:rPr/>
        <w:t>(мг):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┤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еводы (г):       │         │  │Fe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│</w:t>
      </w:r>
      <w:r>
        <w:rPr/>
        <w:t>(мг):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┤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. ценность (ккал):│         │  │C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│</w:t>
      </w:r>
      <w:r>
        <w:rPr/>
        <w:t>(мг):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┘  └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я   приготовления:   с   указанием   процессов   приготовле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х режи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9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04:00Z</dcterms:modified>
  <cp:revision>2</cp:revision>
  <dc:subject>Карта</dc:subject>
  <dc:title>Рекомендуемая масса порций блюд для детей различного возраста и технологическая карта кулинарного изделия (блюда) в детских туристических лагерях палаточного т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