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ая организация     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бр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__ г.         "__"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ЖИМ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АРОВОЙ ТРУБЧАТОЙ СУШИ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Влажность сырого угля, %           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лажность высушенного угля, %      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Крупность просушиваемого угля, мм  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устимое содержание класса крупнее 6 мм, %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Время пребывания угля в сушилке, мин.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Давление греющего пара (избыточное), кгс/м2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Температура пара, град. C          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Давление конденсата, кгс/м2        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Температура паровоздушной смеси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шилки (диапазон температуры,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ебуемой влажности высушенного угля), град. C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Разрежение в камере электрофильтра, кгс/м2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Частота вращения сушилки, мин.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Расход пара, т/ч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Производительность по сырому углю, т/ч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Производительность по сухому углю, т/ч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Температура  масла (смазки)  в  подшипниках  сушилки,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Федеральный горный и промышленный надзор России</dc:creator>
  <dc:description/>
  <dc:language>en-US</dc:language>
  <cp:lastModifiedBy/>
  <dcterms:modified xsi:type="dcterms:W3CDTF">2011-10-30T13:59:00Z</dcterms:modified>
  <cp:revision>2</cp:revision>
  <dc:subject>Карта</dc:subject>
  <dc:title>Режимная карта паровой трубчатой суши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